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１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rPr>
        <w:t>専務理事　　確認日　　　２００９年１２月１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月１０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十一月「臨時総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十一月「臨時総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しま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6"/>
        <w:rPr>
          <w:rFonts w:cs="ＭＳ ゴシック;MS Gothic"/>
          <w:kern w:val="0"/>
          <w:szCs w:val="21"/>
        </w:rPr>
      </w:pPr>
      <w:r>
        <w:rPr>
          <w:rFonts w:cs="ＭＳ ゴシック;MS Gothic"/>
          <w:kern w:val="0"/>
          <w:szCs w:val="21"/>
        </w:rPr>
        <w:t>　　　 ２００９年　１１月２６日（木）　１７：３３～１８：４９</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３４</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xml:space="preserve"> １３３</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議決権総数　　　</w:t>
      </w:r>
      <w:r>
        <w:rPr>
          <w:rFonts w:ascii="ＭＳ ゴシック;MS Gothic" w:hAnsi="ＭＳ ゴシック;MS Gothic" w:cs="ＭＳ ゴシック;MS Gothic" w:eastAsia="ＭＳ ゴシック;MS Gothic"/>
          <w:color w:val="FF0000"/>
          <w:sz w:val="21"/>
          <w:szCs w:val="21"/>
        </w:rPr>
        <w:t>　</w:t>
      </w:r>
    </w:p>
    <w:p>
      <w:pPr>
        <w:pStyle w:val="Normal"/>
        <w:rPr/>
      </w:pPr>
      <w:r>
        <w:rPr>
          <w:rFonts w:ascii="ＭＳ ゴシック;MS Gothic" w:hAnsi="ＭＳ ゴシック;MS Gothic" w:cs="ＭＳ ゴシック;MS Gothic" w:eastAsia="ＭＳ ゴシック;MS Gothic"/>
          <w:sz w:val="21"/>
          <w:szCs w:val="21"/>
        </w:rPr>
        <w:t>　　　　（内訳） 正会員数 １１５名</w:t>
      </w:r>
    </w:p>
    <w:p>
      <w:pPr>
        <w:pStyle w:val="Normal"/>
        <w:tabs>
          <w:tab w:val="clear" w:pos="851"/>
          <w:tab w:val="left" w:pos="2040" w:leader="none"/>
        </w:tabs>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     ８３名（出席率６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４％）</w:t>
      </w:r>
    </w:p>
    <w:p>
      <w:pPr>
        <w:pStyle w:val="Normal"/>
        <w:tabs>
          <w:tab w:val="clear" w:pos="851"/>
          <w:tab w:val="left" w:pos="1935" w:leader="none"/>
        </w:tabs>
        <w:ind w:firstLine="2520"/>
        <w:rPr/>
      </w:pPr>
      <w:r>
        <w:rPr>
          <w:rFonts w:ascii="ＭＳ ゴシック;MS Gothic" w:hAnsi="ＭＳ ゴシック;MS Gothic" w:cs="ＭＳ ゴシック;MS Gothic" w:eastAsia="ＭＳ ゴシック;MS Gothic"/>
          <w:sz w:val="21"/>
          <w:szCs w:val="21"/>
        </w:rPr>
        <w:t>（２００８年度実績５９．８％）</w:t>
      </w:r>
    </w:p>
    <w:p>
      <w:pPr>
        <w:pStyle w:val="Normal"/>
        <w:tabs>
          <w:tab w:val="clear" w:pos="851"/>
          <w:tab w:val="left" w:pos="1935" w:leader="none"/>
        </w:tabs>
        <w:ind w:firstLine="2520"/>
        <w:rPr/>
      </w:pPr>
      <w:r>
        <w:rPr>
          <w:rFonts w:ascii="ＭＳ ゴシック;MS Gothic" w:hAnsi="ＭＳ ゴシック;MS Gothic" w:cs="ＭＳ ゴシック;MS Gothic" w:eastAsia="ＭＳ ゴシック;MS Gothic"/>
          <w:sz w:val="21"/>
          <w:szCs w:val="21"/>
        </w:rPr>
        <w:t>（２００７年度実績５５．３％）</w:t>
      </w:r>
    </w:p>
    <w:p>
      <w:pPr>
        <w:pStyle w:val="Normal"/>
        <w:tabs>
          <w:tab w:val="clear" w:pos="851"/>
          <w:tab w:val="left" w:pos="1935" w:leader="none"/>
        </w:tabs>
        <w:ind w:firstLine="1785"/>
        <w:rPr/>
      </w:pPr>
      <w:r>
        <w:rPr>
          <w:rFonts w:ascii="ＭＳ ゴシック;MS Gothic" w:hAnsi="ＭＳ ゴシック;MS Gothic" w:cs="ＭＳ ゴシック;MS Gothic" w:eastAsia="ＭＳ ゴシック;MS Gothic"/>
          <w:sz w:val="21"/>
          <w:szCs w:val="21"/>
        </w:rPr>
        <w:t>委任状　　 ３２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TextBodyIndent"/>
        <w:ind w:left="135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社団法人札幌青年会議所の最高決定機関である総会において、重要案件の審議をメンバーからいただきました。</w:t>
      </w:r>
    </w:p>
    <w:p>
      <w:pPr>
        <w:pStyle w:val="TextBodyIndent"/>
        <w:ind w:left="1350" w:hanging="630"/>
        <w:rPr/>
      </w:pPr>
      <w:r>
        <w:rPr>
          <w:rFonts w:ascii="ＭＳ ゴシック;MS Gothic" w:hAnsi="ＭＳ ゴシック;MS Gothic" w:cs="ＭＳ ゴシック;MS Gothic" w:eastAsia="ＭＳ ゴシック;MS Gothic"/>
          <w:sz w:val="21"/>
        </w:rPr>
        <w:t>（２）開催当日までの流れ</w:t>
      </w:r>
      <w:r>
        <w:rPr>
          <w:rFonts w:ascii="ＭＳ ゴシック;MS Gothic" w:hAnsi="ＭＳ ゴシック;MS Gothic" w:cs="ＭＳ ゴシック;MS Gothic" w:eastAsia="ＭＳ ゴシック;MS Gothic"/>
          <w:sz w:val="21"/>
          <w:szCs w:val="21"/>
        </w:rPr>
        <w:t>　</w:t>
      </w:r>
    </w:p>
    <w:p>
      <w:pPr>
        <w:pStyle w:val="Normal"/>
        <w:ind w:left="600" w:hanging="0"/>
        <w:rPr/>
      </w:pPr>
      <w:r>
        <w:rPr>
          <w:rFonts w:ascii="ＭＳ ゴシック;MS Gothic" w:hAnsi="ＭＳ ゴシック;MS Gothic" w:cs="ＭＳ ゴシック;MS Gothic" w:eastAsia="ＭＳ ゴシック;MS Gothic"/>
          <w:sz w:val="21"/>
          <w:szCs w:val="21"/>
        </w:rPr>
        <w:t>　　　 ２００９年　８月１８日　第８回理事会協議上程</w:t>
      </w:r>
    </w:p>
    <w:p>
      <w:pPr>
        <w:pStyle w:val="Normal"/>
        <w:ind w:left="600" w:firstLine="1995"/>
        <w:rPr/>
      </w:pPr>
      <w:r>
        <w:rPr>
          <w:rFonts w:ascii="ＭＳ ゴシック;MS Gothic" w:hAnsi="ＭＳ ゴシック;MS Gothic" w:cs="ＭＳ ゴシック;MS Gothic" w:eastAsia="ＭＳ ゴシック;MS Gothic"/>
          <w:sz w:val="21"/>
          <w:szCs w:val="21"/>
        </w:rPr>
        <w:t>９月１５日　会場打ち合わせ</w:t>
      </w:r>
    </w:p>
    <w:p>
      <w:pPr>
        <w:pStyle w:val="Normal"/>
        <w:ind w:left="600"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第９回理事会審議上程</w:t>
      </w:r>
    </w:p>
    <w:p>
      <w:pPr>
        <w:pStyle w:val="Normal"/>
        <w:ind w:left="600" w:hanging="0"/>
        <w:rPr/>
      </w:pPr>
      <w:r>
        <w:rPr>
          <w:rFonts w:ascii="ＭＳ ゴシック;MS Gothic" w:hAnsi="ＭＳ ゴシック;MS Gothic" w:cs="ＭＳ ゴシック;MS Gothic" w:eastAsia="ＭＳ ゴシック;MS Gothic"/>
          <w:sz w:val="21"/>
          <w:szCs w:val="21"/>
        </w:rPr>
        <w:t>　　　 　　　　　１０月２６日　メンバーへの案内送信　スケジュールチェック</w:t>
      </w:r>
    </w:p>
    <w:p>
      <w:pPr>
        <w:pStyle w:val="Style16"/>
        <w:ind w:left="600" w:hanging="0"/>
        <w:rPr/>
      </w:pPr>
      <w:r>
        <w:rPr>
          <w:rFonts w:cs="ＭＳ ゴシック;MS Gothic"/>
          <w:kern w:val="0"/>
          <w:szCs w:val="21"/>
        </w:rPr>
        <w:t>　　　　　　　　 １１月１６日　総会出欠返信締切</w:t>
      </w:r>
    </w:p>
    <w:p>
      <w:pPr>
        <w:pStyle w:val="Normal"/>
        <w:ind w:left="600" w:hanging="0"/>
        <w:rPr/>
      </w:pPr>
      <w:r>
        <w:rPr>
          <w:rFonts w:ascii="ＭＳ ゴシック;MS Gothic" w:hAnsi="ＭＳ ゴシック;MS Gothic" w:cs="ＭＳ ゴシック;MS Gothic" w:eastAsia="ＭＳ ゴシック;MS Gothic"/>
          <w:sz w:val="21"/>
          <w:szCs w:val="21"/>
        </w:rPr>
        <w:t>　　　　　　　 　１１月１８日　総会出欠集計</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０日　メンバーへの臨時総会資料送信（ＨＰへのアップ）</w:t>
      </w:r>
    </w:p>
    <w:p>
      <w:pPr>
        <w:pStyle w:val="Normal"/>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メンバーページへ出席率掲示　</w:t>
      </w:r>
    </w:p>
    <w:p>
      <w:pPr>
        <w:pStyle w:val="Normal"/>
        <w:ind w:left="600" w:firstLine="32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会資料最終チェック　会場最終打合わせ</w:t>
      </w:r>
    </w:p>
    <w:p>
      <w:pPr>
        <w:pStyle w:val="Normal"/>
        <w:ind w:left="600" w:hanging="0"/>
        <w:rPr/>
      </w:pPr>
      <w:r>
        <w:rPr>
          <w:rFonts w:ascii="ＭＳ ゴシック;MS Gothic" w:hAnsi="ＭＳ ゴシック;MS Gothic" w:cs="ＭＳ ゴシック;MS Gothic" w:eastAsia="ＭＳ ゴシック;MS Gothic"/>
          <w:sz w:val="21"/>
          <w:szCs w:val="21"/>
        </w:rPr>
        <w:t>　　　 　　　　　１１月２６日　臨時総会開催</w:t>
      </w:r>
    </w:p>
    <w:p>
      <w:pPr>
        <w:pStyle w:val="Normal"/>
        <w:ind w:left="600" w:hanging="0"/>
        <w:rPr/>
      </w:pPr>
      <w:r>
        <w:rPr>
          <w:rFonts w:ascii="ＭＳ ゴシック;MS Gothic" w:hAnsi="ＭＳ ゴシック;MS Gothic" w:cs="ＭＳ ゴシック;MS Gothic" w:eastAsia="ＭＳ ゴシック;MS Gothic"/>
          <w:sz w:val="21"/>
          <w:szCs w:val="21"/>
        </w:rPr>
        <w:t>　　 　　　　　　１２月１５日　第１２回理事会報告上程</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登録受付開始</w:t>
      </w:r>
    </w:p>
    <w:p>
      <w:pPr>
        <w:pStyle w:val="Normal"/>
        <w:ind w:left="840" w:firstLine="105"/>
        <w:rPr/>
      </w:pPr>
      <w:r>
        <w:rPr>
          <w:rFonts w:ascii="ＭＳ ゴシック;MS Gothic" w:hAnsi="ＭＳ ゴシック;MS Gothic" w:cs="ＭＳ ゴシック;MS Gothic" w:eastAsia="ＭＳ ゴシック;MS Gothic"/>
          <w:sz w:val="21"/>
          <w:szCs w:val="21"/>
        </w:rPr>
        <w:t xml:space="preserve">　　　１７：３３　開会 </w:t>
      </w:r>
    </w:p>
    <w:p>
      <w:pPr>
        <w:pStyle w:val="Normal"/>
        <w:ind w:left="84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４　国歌並びにＪＣソング斉唱</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６　ＪＣＩクリード唱和</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７　ＪＣ宣言朗読並びに綱領唱和</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８　定足数の確認</w:t>
      </w:r>
    </w:p>
    <w:p>
      <w:pPr>
        <w:pStyle w:val="Normal"/>
        <w:ind w:left="840" w:firstLine="105"/>
        <w:rPr/>
      </w:pPr>
      <w:r>
        <w:rPr>
          <w:rFonts w:ascii="ＭＳ ゴシック;MS Gothic" w:hAnsi="ＭＳ ゴシック;MS Gothic" w:cs="ＭＳ ゴシック;MS Gothic" w:eastAsia="ＭＳ ゴシック;MS Gothic"/>
          <w:sz w:val="21"/>
          <w:szCs w:val="21"/>
        </w:rPr>
        <w:t>　　　１７：３９　議事並びに資料の確認</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１　議事録署名人並びに作成者の指名</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２　理事長挨拶</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９　直前理事長挨拶</w:t>
      </w:r>
    </w:p>
    <w:p>
      <w:pPr>
        <w:pStyle w:val="Normal"/>
        <w:ind w:left="840" w:hanging="0"/>
        <w:rPr/>
      </w:pPr>
      <w:r>
        <w:rPr>
          <w:rFonts w:ascii="ＭＳ ゴシック;MS Gothic" w:hAnsi="ＭＳ ゴシック;MS Gothic" w:cs="ＭＳ ゴシック;MS Gothic" w:eastAsia="ＭＳ ゴシック;MS Gothic"/>
          <w:sz w:val="21"/>
          <w:szCs w:val="21"/>
        </w:rPr>
        <w:t>　 　　１７：５６　議長の選出</w:t>
      </w:r>
    </w:p>
    <w:p>
      <w:pPr>
        <w:pStyle w:val="Normal"/>
        <w:ind w:left="840" w:firstLine="735"/>
        <w:rPr/>
      </w:pPr>
      <w:r>
        <w:rPr>
          <w:rFonts w:ascii="ＭＳ ゴシック;MS Gothic" w:hAnsi="ＭＳ ゴシック;MS Gothic" w:cs="ＭＳ ゴシック;MS Gothic" w:eastAsia="ＭＳ ゴシック;MS Gothic"/>
          <w:sz w:val="21"/>
          <w:szCs w:val="21"/>
        </w:rPr>
        <w:t>１７：５９　審議事項</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１）２００９年度（社）札幌青年会議所　定款変更（案）承認の件</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２）２００９年度（社）札幌青年会議所　特別会計の使途目的変更（案）の件</w:t>
      </w:r>
    </w:p>
    <w:p>
      <w:pPr>
        <w:pStyle w:val="Normal"/>
        <w:spacing w:lineRule="auto" w:line="276"/>
        <w:ind w:firstLine="27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２００９年度（社）札幌青年会議所　除名者（案）承認の件</w:t>
      </w:r>
    </w:p>
    <w:p>
      <w:pPr>
        <w:pStyle w:val="Normal"/>
        <w:spacing w:lineRule="auto" w:line="276"/>
        <w:ind w:firstLine="27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２００９年度（社）札幌青年会議所　未収入金処理（案）承認の件</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５）２０１０年度（社）札幌青年会議所　監事（案）承認の件</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６）２０１０年度（社）札幌青年会議所　内部会計監査人（案）承認の件</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７）２０１０年度（社）札幌青年会議所　理事長所信（案）承認の件</w:t>
      </w:r>
    </w:p>
    <w:p>
      <w:pPr>
        <w:pStyle w:val="Normal"/>
        <w:spacing w:lineRule="auto" w:line="276"/>
        <w:ind w:firstLine="2730"/>
        <w:rPr/>
      </w:pPr>
      <w:r>
        <w:rPr>
          <w:rFonts w:ascii="ＭＳ ゴシック;MS Gothic" w:hAnsi="ＭＳ ゴシック;MS Gothic" w:cs="ＭＳ ゴシック;MS Gothic" w:eastAsia="ＭＳ ゴシック;MS Gothic"/>
          <w:color w:val="000000"/>
          <w:sz w:val="21"/>
          <w:szCs w:val="21"/>
        </w:rPr>
        <w:t>（８）２０１０年度（社）札幌青年会議所　組織図（案）承認の件</w:t>
      </w:r>
    </w:p>
    <w:p>
      <w:pPr>
        <w:pStyle w:val="Normal"/>
        <w:spacing w:lineRule="auto" w:line="276"/>
        <w:ind w:firstLine="27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２０１０年度（社）札幌青年会議所　運営原則申し合わせ事項（案）</w:t>
      </w:r>
    </w:p>
    <w:p>
      <w:pPr>
        <w:pStyle w:val="Normal"/>
        <w:spacing w:lineRule="auto" w:line="276"/>
        <w:ind w:firstLine="3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承認の件</w:t>
      </w:r>
    </w:p>
    <w:p>
      <w:pPr>
        <w:pStyle w:val="Normal"/>
        <w:spacing w:lineRule="auto" w:line="276"/>
        <w:ind w:firstLine="2520"/>
        <w:rPr/>
      </w:pPr>
      <w:r>
        <w:rPr>
          <w:rFonts w:ascii="ＭＳ ゴシック;MS Gothic" w:hAnsi="ＭＳ ゴシック;MS Gothic" w:cs="ＭＳ ゴシック;MS Gothic" w:eastAsia="ＭＳ ゴシック;MS Gothic"/>
          <w:color w:val="000000"/>
          <w:sz w:val="21"/>
          <w:szCs w:val="21"/>
        </w:rPr>
        <w:t>（１０）２０１０年度（社）札幌青年会議所　役員（案）承認の件</w:t>
      </w:r>
    </w:p>
    <w:p>
      <w:pPr>
        <w:pStyle w:val="Normal"/>
        <w:spacing w:lineRule="auto" w:line="276"/>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２０１０年度（社）札幌青年会議所　特別委員会（案）承認の件　</w:t>
      </w:r>
    </w:p>
    <w:p>
      <w:pPr>
        <w:pStyle w:val="Normal"/>
        <w:spacing w:lineRule="auto" w:line="276"/>
        <w:ind w:firstLine="2520"/>
        <w:rPr/>
      </w:pPr>
      <w:r>
        <w:rPr>
          <w:rFonts w:ascii="ＭＳ ゴシック;MS Gothic" w:hAnsi="ＭＳ ゴシック;MS Gothic" w:cs="ＭＳ ゴシック;MS Gothic" w:eastAsia="ＭＳ ゴシック;MS Gothic"/>
          <w:color w:val="000000"/>
          <w:sz w:val="21"/>
          <w:szCs w:val="21"/>
        </w:rPr>
        <w:t>（１２）２０１０年度（社）札幌青年会議所　委員会配属（案）承認</w:t>
      </w:r>
    </w:p>
    <w:p>
      <w:pPr>
        <w:pStyle w:val="Normal"/>
        <w:spacing w:lineRule="auto" w:line="276"/>
        <w:ind w:left="33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２０１０年度（社）札幌青年会議所　スローガン（案）・</w:t>
      </w:r>
    </w:p>
    <w:p>
      <w:pPr>
        <w:pStyle w:val="Normal"/>
        <w:spacing w:lineRule="auto" w:line="276"/>
        <w:ind w:left="33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シンボルマーク（案）承認の件</w:t>
      </w:r>
    </w:p>
    <w:p>
      <w:pPr>
        <w:pStyle w:val="Normal"/>
        <w:spacing w:lineRule="auto" w:line="276"/>
        <w:ind w:left="3360" w:hanging="840"/>
        <w:rPr/>
      </w:pPr>
      <w:r>
        <w:rPr>
          <w:rFonts w:ascii="ＭＳ ゴシック;MS Gothic" w:hAnsi="ＭＳ ゴシック;MS Gothic" w:cs="ＭＳ ゴシック;MS Gothic" w:eastAsia="ＭＳ ゴシック;MS Gothic"/>
          <w:color w:val="000000"/>
          <w:sz w:val="21"/>
          <w:szCs w:val="21"/>
        </w:rPr>
        <w:t>（１４）２０１０年度（社）札幌青年会議所　室・会議基本方針（案）・委員会運動方針（案）承認の件</w:t>
      </w:r>
    </w:p>
    <w:p>
      <w:pPr>
        <w:pStyle w:val="Normal"/>
        <w:spacing w:lineRule="auto" w:line="276"/>
        <w:rPr/>
      </w:pPr>
      <w:r>
        <w:rPr>
          <w:rFonts w:ascii="ＭＳ ゴシック;MS Gothic" w:hAnsi="ＭＳ ゴシック;MS Gothic" w:cs="ＭＳ ゴシック;MS Gothic" w:eastAsia="ＭＳ ゴシック;MS Gothic"/>
          <w:color w:val="000000"/>
          <w:sz w:val="21"/>
          <w:szCs w:val="21"/>
        </w:rPr>
        <w:t>　　　　　　　　　　　　（１５）２０１０年度（社）札幌青年会議所　例会計画（案）承認の件</w:t>
      </w:r>
    </w:p>
    <w:p>
      <w:pPr>
        <w:pStyle w:val="Normal"/>
        <w:spacing w:lineRule="auto" w:line="276"/>
        <w:rPr/>
      </w:pPr>
      <w:r>
        <w:rPr>
          <w:rFonts w:ascii="ＭＳ ゴシック;MS Gothic" w:hAnsi="ＭＳ ゴシック;MS Gothic" w:cs="ＭＳ ゴシック;MS Gothic" w:eastAsia="ＭＳ ゴシック;MS Gothic"/>
          <w:color w:val="000000"/>
          <w:sz w:val="21"/>
          <w:szCs w:val="21"/>
        </w:rPr>
        <w:t>　　　　　　　　　　　　（１６）２０１０年度（社）札幌青年会議所　出向者（案）承認の件</w:t>
      </w:r>
    </w:p>
    <w:p>
      <w:pPr>
        <w:pStyle w:val="Normal"/>
        <w:spacing w:lineRule="auto" w:line="276"/>
        <w:ind w:firstLine="2520"/>
        <w:rPr/>
      </w:pPr>
      <w:r>
        <w:rPr>
          <w:rFonts w:ascii="ＭＳ ゴシック;MS Gothic" w:hAnsi="ＭＳ ゴシック;MS Gothic" w:cs="ＭＳ ゴシック;MS Gothic" w:eastAsia="ＭＳ ゴシック;MS Gothic"/>
          <w:color w:val="000000"/>
          <w:sz w:val="21"/>
          <w:szCs w:val="21"/>
        </w:rPr>
        <w:t>（１７）２０１０年度（社）札幌青年会議所　褒章要綱（案）承認の件</w:t>
      </w:r>
    </w:p>
    <w:p>
      <w:pPr>
        <w:pStyle w:val="Normal"/>
        <w:spacing w:lineRule="auto" w:line="276"/>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その他</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４　監事講評</w:t>
      </w:r>
    </w:p>
    <w:p>
      <w:pPr>
        <w:pStyle w:val="Normal"/>
        <w:ind w:left="840" w:hanging="0"/>
        <w:rPr/>
      </w:pPr>
      <w:r>
        <w:rPr>
          <w:rFonts w:ascii="ＭＳ ゴシック;MS Gothic" w:hAnsi="ＭＳ ゴシック;MS Gothic" w:cs="ＭＳ ゴシック;MS Gothic" w:eastAsia="ＭＳ ゴシック;MS Gothic"/>
          <w:sz w:val="21"/>
          <w:szCs w:val="21"/>
        </w:rPr>
        <w:t>　　 　１８：４９　閉会</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外部協力者・協力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社）札幌青年会議所の方向性を位置づける２０１０年度の基本方針・組織及び人事を決定する多数の審議案件を満了一致にて承認いただきました。</w:t>
      </w:r>
    </w:p>
    <w:p>
      <w:pPr>
        <w:pStyle w:val="Normal"/>
        <w:ind w:left="12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運営上の問題点】</w:t>
      </w:r>
    </w:p>
    <w:p>
      <w:pPr>
        <w:pStyle w:val="Normal"/>
        <w:ind w:left="1230" w:hanging="630"/>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１）十一月臨時総会は開始時間が通常の例会より早いこともあり、メンバーの到着が遅れ、結果開会が３分遅れてしまいました。</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総会への出席率を上げるため、メンバーページ上で各委員会の出席率を掲示し意識の向上を図りましたが、全メンバーに対して周知が徹底しておらず出席率の飛躍的な向上には結び付きませんでした。</w:t>
      </w:r>
    </w:p>
    <w:p>
      <w:pPr>
        <w:pStyle w:val="Normal"/>
        <w:ind w:left="1230" w:hanging="630"/>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３）出入り口の担当者を決め、出入り口前に総務運営委員会メンバーを待機させておりましたが、審議案件議決時にメンバーが出入りする状況がありました。</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p>
    <w:p>
      <w:pPr>
        <w:pStyle w:val="Style16"/>
        <w:rPr>
          <w:rFonts w:cs="ＭＳ ゴシック;MS Gothic"/>
          <w:kern w:val="0"/>
          <w:szCs w:val="21"/>
        </w:rPr>
      </w:pPr>
      <w:r>
        <w:rPr>
          <w:rFonts w:cs="ＭＳ ゴシック;MS Gothic"/>
          <w:kern w:val="0"/>
          <w:szCs w:val="21"/>
        </w:rPr>
        <w:t>１２</w:t>
      </w:r>
      <w:r>
        <w:rPr>
          <w:rFonts w:cs="ＭＳ ゴシック;MS Gothic"/>
          <w:kern w:val="0"/>
          <w:szCs w:val="21"/>
        </w:rPr>
        <w:t>.</w:t>
      </w:r>
      <w:r>
        <w:rPr>
          <w:rFonts w:cs="ＭＳ ゴシック;MS Gothic"/>
          <w:kern w:val="0"/>
          <w:szCs w:val="21"/>
        </w:rPr>
        <w:t>【次年度への引継ぎ事項】</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の最高決定機関である臨時総会においては、メンバーが出席し易いよう今後開会時間を１８時と若干遅くする方向で検討する必要があると考え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総会の出席率を向上させる為の様々な手法の周知については、各委員会の取り纏め担当メンバー任せではなく、ＨＭで配信するなど担当委員会が全てのメンバーに周知徹底する方法を考える必要があり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議案件の議決中は会場の出入りを厳禁する旨を出入り口担当者に徹底する必要がありま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6"/>
        <w:rPr>
          <w:kern w:val="0"/>
        </w:rPr>
      </w:pPr>
      <w:r>
        <w:rPr>
          <w:kern w:val="0"/>
        </w:rPr>
        <w:t>１３</w:t>
      </w:r>
      <w:r>
        <w:rPr>
          <w:kern w:val="0"/>
        </w:rPr>
        <w:t>.</w:t>
      </w:r>
      <w:r>
        <w:rPr>
          <w:kern w:val="0"/>
        </w:rPr>
        <w:t>【委員長所見】</w:t>
      </w:r>
    </w:p>
    <w:p>
      <w:pPr>
        <w:pStyle w:val="Normal"/>
        <w:ind w:left="630" w:right="-24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今回の臨時総会では、八月「臨時総会」以上の出席率を目指し、札幌青年会議所ホームページ上にて委員会毎の出席率を掲示し意識の向上を図りましたが、結果は八月「臨時総会」の出席率を上回ることが出来ませんでした。近年の十一月「臨時総会」の出席率は上回ることは出来ましたが、まだまだ満足できる数字ではなく、</w:t>
      </w:r>
      <w:r>
        <w:rPr>
          <w:rFonts w:ascii="ＭＳ ゴシック;MS Gothic" w:hAnsi="ＭＳ ゴシック;MS Gothic" w:cs="ＭＳ ゴシック;MS Gothic" w:eastAsia="ＭＳ ゴシック;MS Gothic"/>
          <w:color w:val="000000"/>
          <w:sz w:val="21"/>
          <w:szCs w:val="21"/>
        </w:rPr>
        <w:t>一人でも多くのメンバーに総会の意義・重要性を伝え、出席を促すことの難しさを一年間を通した総会設営で感じました。次年度に担当される委員会の皆様には社団法人札幌青年会議所の最高決定機関である総会において、メンバー一人ひとりが議決権を行使できる総会の意義と重要性をより良い方法でメンバーにお伝えいただき更なる出席率の向上を期待いたします。</w:t>
      </w:r>
    </w:p>
    <w:p>
      <w:pPr>
        <w:pStyle w:val="Normal"/>
        <w:ind w:left="630" w:right="-24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臨時総会は通常総会から数え３回目となる総会となりましたが、私達総務運営委員会メンバー自身、組織の方向性や案件の重要性を深く学ぶ良い機会となりました。このような機会を与えていただきましたことに感謝申し上げ所見といたします。有難うございました。</w:t>
      </w:r>
    </w:p>
    <w:p>
      <w:pPr>
        <w:pStyle w:val="Normal"/>
        <w:ind w:right="-2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kern w:val="0"/>
          <w:szCs w:val="21"/>
        </w:rPr>
      </w:pPr>
      <w:r>
        <w:rPr>
          <w:rFonts w:cs="ＭＳ ゴシック;MS Gothic"/>
          <w:kern w:val="0"/>
          <w:szCs w:val="21"/>
        </w:rPr>
        <w:t>１４</w:t>
      </w:r>
      <w:r>
        <w:rPr>
          <w:rFonts w:cs="ＭＳ ゴシック;MS Gothic"/>
          <w:kern w:val="0"/>
          <w:szCs w:val="21"/>
        </w:rPr>
        <w:t>.</w:t>
      </w:r>
      <w:r>
        <w:rPr>
          <w:rFonts w:cs="ＭＳ ゴシック;MS Gothic"/>
          <w:kern w:val="0"/>
          <w:szCs w:val="21"/>
        </w:rPr>
        <w:t>【第８回三役会での意見・対応】</w:t>
      </w:r>
    </w:p>
    <w:p>
      <w:pPr>
        <w:pStyle w:val="Normal"/>
        <w:rPr/>
      </w:pPr>
      <w:r>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臨時総会の出席率を上げる工夫を考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出席率を向上させるため、札幌青年会議所ホームページ上にて委員会毎の出席率を掲示する旨を特記事項（４）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８回理事会での意見・対応】</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参考資料の次第（案）の中の会計監査人という記載ですが、今後は内部会計監査人という記載にすると決まったはずですので修正をお願い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の次第（案）の中の会計監査人という記載を内部会計監査人に修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１６</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９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９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tabs>
          <w:tab w:val="clear" w:pos="851"/>
          <w:tab w:val="left" w:pos="21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１２回三役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１．（１）開会時間が遅くなった理由が受付の距離が離れていたためとありますが、アワードも控えていることから通常よりも総会の開始時間も早く、メンバーの到着が遅かったことに原因があるのではないでしょうか。</w:t>
      </w:r>
    </w:p>
    <w:p>
      <w:pPr>
        <w:pStyle w:val="Normal"/>
        <w:ind w:left="1471" w:hanging="840"/>
        <w:rPr/>
      </w:pPr>
      <w:r>
        <w:rPr>
          <w:rFonts w:ascii="ＭＳ ゴシック;MS Gothic" w:hAnsi="ＭＳ ゴシック;MS Gothic" w:cs="ＭＳ ゴシック;MS Gothic" w:eastAsia="ＭＳ ゴシック;MS Gothic"/>
          <w:sz w:val="21"/>
          <w:szCs w:val="21"/>
        </w:rPr>
        <w:t>〈対応〉札幌青年会議所の最高決定機関である臨時総会に、メンバーが出席し易いよう開始時間を１８時にするなど検討する必要があるということを、１２．（１）へ記載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理事長挨拶時や審議案件議決中に出入りしているメンバーがいたので、ドアマンを置くなど徹底してほし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１．（３）の問題点に記載すると共に、出入り口担当者へ周知徹底する旨を１２．（３）に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w:t>
        </w:r>
        <w:r>
          <w:rPr>
            <w:rStyle w:val="InternetLink"/>
            <w:rFonts w:ascii="ＭＳ ゴシック;MS Gothic" w:hAnsi="ＭＳ ゴシック;MS Gothic" w:cs="ＭＳ ゴシック;MS Gothic" w:eastAsia="ＭＳ ゴシック;MS Gothic"/>
            <w:sz w:val="21"/>
            <w:szCs w:val="21"/>
            <w:lang w:eastAsia="zh-TW"/>
          </w:rPr>
          <w:t>資料１</w:t>
        </w:r>
        <w:r>
          <w:rPr>
            <w:rStyle w:val="InternetLink"/>
            <w:rFonts w:ascii="ＭＳ ゴシック;MS Gothic" w:hAnsi="ＭＳ ゴシック;MS Gothic" w:cs="ＭＳ ゴシック;MS Gothic" w:eastAsia="ＭＳ ゴシック;MS Gothic"/>
            <w:sz w:val="21"/>
            <w:szCs w:val="21"/>
          </w:rPr>
          <w:t>． 臨時総会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 xml:space="preserve"> 参考資料２． 臨時総会議事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940"/>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1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pacing w:val="35"/>
                <w:sz w:val="21"/>
                <w:szCs w:val="21"/>
                <w:lang w:eastAsia="zh-TW"/>
              </w:rPr>
              <w:t>看板費</w:t>
            </w:r>
            <w:r>
              <w:rPr>
                <w:sz w:val="21"/>
                <w:szCs w:val="21"/>
                <w:lang w:eastAsia="zh-TW"/>
              </w:rPr>
              <w:t>用</w:t>
            </w:r>
            <w:r>
              <w:rPr>
                <w:sz w:val="21"/>
                <w:szCs w:val="21"/>
              </w:rPr>
              <w:t>　　　</w:t>
            </w:r>
            <w:r>
              <w:rPr>
                <w:sz w:val="21"/>
                <w:szCs w:val="21"/>
              </w:rPr>
              <w:t>@15,000x1</w:t>
            </w:r>
            <w:r>
              <w:rPr>
                <w:sz w:val="21"/>
                <w:szCs w:val="21"/>
              </w:rPr>
              <w:t>＝</w:t>
            </w:r>
            <w:r>
              <w:rPr>
                <w:sz w:val="21"/>
                <w:szCs w:val="21"/>
              </w:rPr>
              <w:t>15,000</w:t>
            </w:r>
          </w:p>
          <w:p>
            <w:pPr>
              <w:pStyle w:val="HTML"/>
              <w:rPr/>
            </w:pPr>
            <w:r>
              <w:rPr>
                <w:spacing w:val="35"/>
                <w:sz w:val="21"/>
                <w:szCs w:val="21"/>
              </w:rPr>
              <w:t>録音料</w:t>
            </w:r>
            <w:r>
              <w:rPr>
                <w:sz w:val="21"/>
                <w:szCs w:val="21"/>
              </w:rPr>
              <w:t>金　　　</w:t>
            </w:r>
            <w:r>
              <w:rPr>
                <w:sz w:val="21"/>
                <w:szCs w:val="21"/>
              </w:rPr>
              <w:t>@ 6,000x1</w:t>
            </w:r>
            <w:r>
              <w:rPr>
                <w:sz w:val="21"/>
                <w:szCs w:val="21"/>
              </w:rPr>
              <w:t xml:space="preserve">＝ </w:t>
            </w:r>
            <w:r>
              <w:rPr>
                <w:sz w:val="21"/>
                <w:szCs w:val="21"/>
              </w:rPr>
              <w:t>6,000</w:t>
            </w:r>
          </w:p>
          <w:p>
            <w:pPr>
              <w:pStyle w:val="HTML"/>
              <w:rPr>
                <w:sz w:val="21"/>
                <w:szCs w:val="21"/>
              </w:rPr>
            </w:pPr>
            <w:r>
              <w:rPr>
                <w:sz w:val="21"/>
                <w:szCs w:val="21"/>
              </w:rPr>
              <w:t>マ　イ　ク　　　</w:t>
            </w:r>
            <w:r>
              <w:rPr>
                <w:sz w:val="21"/>
                <w:szCs w:val="21"/>
              </w:rPr>
              <w:t>@ 5,000x2</w:t>
            </w:r>
            <w:r>
              <w:rPr>
                <w:sz w:val="21"/>
                <w:szCs w:val="21"/>
              </w:rPr>
              <w:t>＝</w:t>
            </w:r>
            <w:r>
              <w:rPr>
                <w:sz w:val="21"/>
                <w:szCs w:val="21"/>
              </w:rPr>
              <w:t>10,000</w:t>
            </w:r>
          </w:p>
          <w:p>
            <w:pPr>
              <w:pStyle w:val="HTML"/>
              <w:rPr>
                <w:sz w:val="21"/>
                <w:szCs w:val="21"/>
              </w:rPr>
            </w:pPr>
            <w:r>
              <w:rPr>
                <w:sz w:val="21"/>
                <w:szCs w:val="21"/>
              </w:rPr>
              <w:t>スクリーン　　　</w:t>
            </w:r>
            <w:r>
              <w:rPr>
                <w:sz w:val="21"/>
                <w:szCs w:val="21"/>
              </w:rPr>
              <w:t>@10,000x1</w:t>
            </w:r>
            <w:r>
              <w:rPr>
                <w:sz w:val="21"/>
                <w:szCs w:val="21"/>
              </w:rPr>
              <w:t>＝</w:t>
            </w:r>
            <w:r>
              <w:rPr>
                <w:sz w:val="21"/>
                <w:szCs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FF0000"/>
                <w:sz w:val="21"/>
                <w:szCs w:val="21"/>
              </w:rPr>
            </w:pPr>
            <w:r>
              <w:rPr>
                <w:color w:val="FF0000"/>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FF0000"/>
                <w:sz w:val="21"/>
                <w:szCs w:val="21"/>
              </w:rPr>
            </w:pPr>
            <w:r>
              <w:rPr>
                <w:color w:val="FF0000"/>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78,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臨時総会当日の模様</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drawing>
          <wp:anchor behindDoc="0" distT="0" distB="0" distL="114935" distR="114935" simplePos="0" locked="0" layoutInCell="0" allowOverlap="1" relativeHeight="3">
            <wp:simplePos x="0" y="0"/>
            <wp:positionH relativeFrom="column">
              <wp:posOffset>3533140</wp:posOffset>
            </wp:positionH>
            <wp:positionV relativeFrom="paragraph">
              <wp:posOffset>132080</wp:posOffset>
            </wp:positionV>
            <wp:extent cx="2867025" cy="212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67025" cy="2124075"/>
                    </a:xfrm>
                    <a:prstGeom prst="rect">
                      <a:avLst/>
                    </a:prstGeom>
                  </pic:spPr>
                </pic:pic>
              </a:graphicData>
            </a:graphic>
          </wp:anchor>
        </w:drawing>
      </w:r>
    </w:p>
    <w:p>
      <w:pPr>
        <w:pStyle w:val="Normal"/>
        <w:ind w:firstLine="21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2">
            <wp:simplePos x="0" y="0"/>
            <wp:positionH relativeFrom="column">
              <wp:posOffset>161925</wp:posOffset>
            </wp:positionH>
            <wp:positionV relativeFrom="paragraph">
              <wp:posOffset>6350</wp:posOffset>
            </wp:positionV>
            <wp:extent cx="2790825" cy="2076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90825" cy="2076450"/>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6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挨拶　　　　　　　　　　　　　　　　　　　　　直前理事長挨拶</w:t>
      </w:r>
    </w:p>
    <w:p>
      <w:pPr>
        <w:pStyle w:val="Normal"/>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佐々木　和宏　君　　　　　　　　　　　　　　　　　　　金井　英樹　君</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drawing>
          <wp:anchor behindDoc="0" distT="0" distB="0" distL="114935" distR="114935" simplePos="0" locked="0" layoutInCell="0" allowOverlap="1" relativeHeight="4">
            <wp:simplePos x="0" y="0"/>
            <wp:positionH relativeFrom="column">
              <wp:posOffset>161925</wp:posOffset>
            </wp:positionH>
            <wp:positionV relativeFrom="paragraph">
              <wp:posOffset>112395</wp:posOffset>
            </wp:positionV>
            <wp:extent cx="2819400" cy="2114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19400" cy="2114550"/>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1"/>
          <w:szCs w:val="21"/>
        </w:rPr>
        <w:t>　　　　　　　　　　　　　　</w:t>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drawing>
          <wp:anchor behindDoc="0" distT="0" distB="0" distL="114935" distR="114935" simplePos="0" locked="0" layoutInCell="0" allowOverlap="1" relativeHeight="5">
            <wp:simplePos x="0" y="0"/>
            <wp:positionH relativeFrom="column">
              <wp:posOffset>3580765</wp:posOffset>
            </wp:positionH>
            <wp:positionV relativeFrom="paragraph">
              <wp:posOffset>-234315</wp:posOffset>
            </wp:positionV>
            <wp:extent cx="2819400" cy="211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19400" cy="2114550"/>
                    </a:xfrm>
                    <a:prstGeom prst="rect">
                      <a:avLst/>
                    </a:prstGeom>
                  </pic:spPr>
                </pic:pic>
              </a:graphicData>
            </a:graphic>
          </wp:anchor>
        </w:drawing>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役員席　　　　　　　　　　　　　　　　　　　　ＪＣＩクリード</w:t>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drawing>
          <wp:anchor behindDoc="0" distT="0" distB="0" distL="114935" distR="114935" simplePos="0" locked="0" layoutInCell="0" allowOverlap="1" relativeHeight="6">
            <wp:simplePos x="0" y="0"/>
            <wp:positionH relativeFrom="column">
              <wp:posOffset>161925</wp:posOffset>
            </wp:positionH>
            <wp:positionV relativeFrom="paragraph">
              <wp:posOffset>39370</wp:posOffset>
            </wp:positionV>
            <wp:extent cx="2819400" cy="2114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19400" cy="2114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28390</wp:posOffset>
            </wp:positionH>
            <wp:positionV relativeFrom="paragraph">
              <wp:posOffset>39370</wp:posOffset>
            </wp:positionV>
            <wp:extent cx="2819400" cy="2105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19400" cy="2105025"/>
                    </a:xfrm>
                    <a:prstGeom prst="rect">
                      <a:avLst/>
                    </a:prstGeom>
                  </pic:spPr>
                </pic:pic>
              </a:graphicData>
            </a:graphic>
          </wp:anchor>
        </w:drawing>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69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監事講評</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総会の様子　　　　　　　　　　　　　　　　　　　　竹達　孝幸　君</w:t>
      </w:r>
      <w:bookmarkStart w:id="1" w:name="参考資料２"/>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lang w:eastAsia="zh-CN"/>
        </w:rPr>
        <w:t>２００</w:t>
      </w:r>
      <w:r>
        <w:rPr>
          <w:rFonts w:ascii="ＭＳ ゴシック;MS Gothic" w:hAnsi="ＭＳ ゴシック;MS Gothic" w:cs="ＭＳ ゴシック;MS Gothic" w:eastAsia="ＭＳ ゴシック;MS Gothic"/>
          <w:b/>
          <w:sz w:val="21"/>
          <w:szCs w:val="21"/>
        </w:rPr>
        <w:t>９</w:t>
      </w:r>
      <w:r>
        <w:rPr>
          <w:rFonts w:ascii="ＭＳ ゴシック;MS Gothic" w:hAnsi="ＭＳ ゴシック;MS Gothic" w:cs="ＭＳ ゴシック;MS Gothic" w:eastAsia="ＭＳ ゴシック;MS Gothic"/>
          <w:b/>
          <w:sz w:val="21"/>
          <w:szCs w:val="21"/>
          <w:lang w:eastAsia="zh-CN"/>
        </w:rPr>
        <w:t>年度</w:t>
      </w:r>
      <w:r>
        <w:rPr>
          <w:rFonts w:ascii="ＭＳ ゴシック;MS Gothic" w:hAnsi="ＭＳ ゴシック;MS Gothic" w:cs="ＭＳ ゴシック;MS Gothic" w:eastAsia="ＭＳ ゴシック;MS Gothic"/>
          <w:b/>
          <w:sz w:val="21"/>
          <w:szCs w:val="21"/>
        </w:rPr>
        <w:t>　社団法人　</w:t>
      </w:r>
      <w:r>
        <w:rPr>
          <w:rFonts w:ascii="ＭＳ ゴシック;MS Gothic" w:hAnsi="ＭＳ ゴシック;MS Gothic" w:cs="ＭＳ ゴシック;MS Gothic" w:eastAsia="ＭＳ ゴシック;MS Gothic"/>
          <w:b/>
          <w:sz w:val="21"/>
          <w:szCs w:val="21"/>
          <w:lang w:eastAsia="zh-CN"/>
        </w:rPr>
        <w:t>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十一月臨時総会</w:t>
      </w:r>
    </w:p>
    <w:p>
      <w:pPr>
        <w:pStyle w:val="Normal"/>
        <w:jc w:val="righ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lang w:eastAsia="zh-TW"/>
        </w:rPr>
        <w:t>日時：２００９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木</w:t>
      </w:r>
      <w:r>
        <w:rPr>
          <w:rFonts w:ascii="ＭＳ ゴシック;MS Gothic" w:hAnsi="ＭＳ ゴシック;MS Gothic" w:cs="ＭＳ ゴシック;MS Gothic" w:eastAsia="ＭＳ ゴシック;MS Gothic"/>
          <w:sz w:val="21"/>
          <w:szCs w:val="21"/>
          <w:lang w:eastAsia="zh-TW"/>
        </w:rPr>
        <w:t>）</w:t>
      </w:r>
    </w:p>
    <w:p>
      <w:pPr>
        <w:pStyle w:val="Normal"/>
        <w:ind w:right="630" w:firstLine="609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３</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８：４９</w:t>
      </w:r>
    </w:p>
    <w:p>
      <w:pPr>
        <w:pStyle w:val="Normal"/>
        <w:ind w:left="6557" w:right="21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札幌プリンスホテル</w:t>
      </w:r>
    </w:p>
    <w:p>
      <w:pPr>
        <w:pStyle w:val="Normal"/>
        <w:ind w:left="6557" w:right="210"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館パミール３階「風蓮」</w:t>
      </w:r>
    </w:p>
    <w:p>
      <w:pPr>
        <w:pStyle w:val="Normal"/>
        <w:ind w:firstLine="4625"/>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color w:val="FF0000"/>
          <w:sz w:val="21"/>
          <w:szCs w:val="21"/>
        </w:rPr>
        <w:t>　　　　　　</w:t>
      </w:r>
      <w:r>
        <w:rPr>
          <w:rFonts w:eastAsia="ＭＳ ゴシック;MS Gothic" w:cs="ＭＳ ゴシック;MS Gothic" w:ascii="ＭＳ ゴシック;MS Gothic" w:hAnsi="ＭＳ ゴシック;MS Gothic"/>
          <w:b/>
          <w:bCs/>
          <w:color w:val="FF0000"/>
          <w:sz w:val="21"/>
          <w:szCs w:val="21"/>
        </w:rPr>
        <w:br/>
      </w:r>
      <w:r>
        <w:rPr>
          <w:rFonts w:ascii="ＭＳ ゴシック;MS Gothic" w:hAnsi="ＭＳ ゴシック;MS Gothic" w:cs="ＭＳ ゴシック;MS Gothic" w:eastAsia="ＭＳ ゴシック;MS Gothic"/>
          <w:b/>
          <w:sz w:val="21"/>
          <w:szCs w:val="21"/>
        </w:rPr>
        <w:t>議  事  録</w:t>
      </w:r>
    </w:p>
    <w:p>
      <w:pPr>
        <w:pStyle w:val="Normal"/>
        <w:ind w:firstLine="46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w:t>
      </w:r>
      <w:r>
        <w:rPr>
          <w:rFonts w:ascii="ＭＳ ゴシック;MS Gothic" w:hAnsi="ＭＳ ゴシック;MS Gothic" w:cs="ＭＳ ゴシック;MS Gothic" w:eastAsia="ＭＳ ゴシック;MS Gothic"/>
          <w:b/>
          <w:sz w:val="21"/>
          <w:szCs w:val="21"/>
          <w:lang w:eastAsia="zh-TW"/>
        </w:rPr>
        <w:t>開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国歌並びにＪＣソング斉唱</w:t>
      </w:r>
    </w:p>
    <w:p>
      <w:pPr>
        <w:pStyle w:val="Normal"/>
        <w:tabs>
          <w:tab w:val="clear" w:pos="851"/>
          <w:tab w:val="left" w:pos="6946" w:leader="none"/>
        </w:tabs>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Ｊ</w:t>
      </w:r>
      <w:r>
        <w:rPr>
          <w:rFonts w:ascii="ＭＳ ゴシック;MS Gothic" w:hAnsi="ＭＳ ゴシック;MS Gothic" w:cs="ＭＳ ゴシック;MS Gothic" w:eastAsia="ＭＳ ゴシック;MS Gothic"/>
          <w:b/>
          <w:sz w:val="21"/>
          <w:szCs w:val="21"/>
          <w:lang w:eastAsia="zh-TW"/>
        </w:rPr>
        <w:t>ＣＩクリード唱和　　　　　　　　　　　　　　　　　　　　　　　　</w:t>
      </w:r>
      <w:r>
        <w:rPr>
          <w:rFonts w:ascii="ＭＳ ゴシック;MS Gothic" w:hAnsi="ＭＳ ゴシック;MS Gothic" w:cs="ＭＳ ゴシック;MS Gothic" w:eastAsia="ＭＳ ゴシック;MS Gothic"/>
          <w:b/>
          <w:sz w:val="21"/>
          <w:szCs w:val="21"/>
        </w:rPr>
        <w:t>　　　山下副委員長</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Ｊ</w:t>
      </w:r>
      <w:r>
        <w:rPr>
          <w:rFonts w:ascii="ＭＳ ゴシック;MS Gothic" w:hAnsi="ＭＳ ゴシック;MS Gothic" w:cs="ＭＳ ゴシック;MS Gothic" w:eastAsia="ＭＳ ゴシック;MS Gothic"/>
          <w:b/>
          <w:sz w:val="21"/>
          <w:szCs w:val="21"/>
          <w:lang w:eastAsia="zh-TW"/>
        </w:rPr>
        <w:t>Ｃ宣言朗読並びに綱領唱和　　　　　　　　　　　　　　　　　　　　　</w:t>
      </w:r>
      <w:r>
        <w:rPr>
          <w:rFonts w:ascii="ＭＳ ゴシック;MS Gothic" w:hAnsi="ＭＳ ゴシック;MS Gothic" w:cs="ＭＳ ゴシック;MS Gothic" w:eastAsia="ＭＳ ゴシック;MS Gothic"/>
          <w:b/>
          <w:sz w:val="21"/>
          <w:szCs w:val="21"/>
        </w:rPr>
        <w:t>　　　　田中委員</w:t>
      </w:r>
    </w:p>
    <w:p>
      <w:pPr>
        <w:pStyle w:val="Normal"/>
        <w:ind w:firstLine="210"/>
        <w:jc w:val="left"/>
        <w:rPr/>
      </w:pPr>
      <w:r>
        <w:rPr>
          <w:rFonts w:ascii="ＭＳ ゴシック;MS Gothic" w:hAnsi="ＭＳ ゴシック;MS Gothic" w:cs="ＭＳ ゴシック;MS Gothic" w:eastAsia="ＭＳ ゴシック;MS Gothic"/>
          <w:b/>
          <w:sz w:val="21"/>
          <w:szCs w:val="21"/>
        </w:rPr>
        <w:t>５．定足数</w:t>
      </w:r>
      <w:r>
        <w:rPr>
          <w:rFonts w:ascii="ＭＳ ゴシック;MS Gothic" w:hAnsi="ＭＳ ゴシック;MS Gothic" w:cs="ＭＳ ゴシック;MS Gothic" w:eastAsia="ＭＳ ゴシック;MS Gothic"/>
          <w:b/>
          <w:sz w:val="21"/>
          <w:szCs w:val="21"/>
          <w:lang w:eastAsia="zh-TW"/>
        </w:rPr>
        <w:t>の確認</w:t>
      </w:r>
      <w:r>
        <w:rPr>
          <w:rFonts w:ascii="ＭＳ ゴシック;MS Gothic" w:hAnsi="ＭＳ ゴシック;MS Gothic" w:cs="ＭＳ ゴシック;MS Gothic" w:eastAsia="ＭＳ ゴシック;MS Gothic"/>
          <w:b/>
          <w:sz w:val="21"/>
          <w:szCs w:val="21"/>
        </w:rPr>
        <w:t>　　　　　　　　　　　　　　　　　　　　　　　　　　　　　総務運営委員会</w:t>
      </w:r>
    </w:p>
    <w:p>
      <w:pPr>
        <w:pStyle w:val="Normal"/>
        <w:ind w:left="660" w:hanging="420"/>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定足数の確認ですが、２００９年１１月２６日現在の正会員数１３３名に対し、本日の出席者６８名、委任状提出者３３名、合計１０１名となり、正会員の２分の１以上を満たし、定款第</w:t>
      </w:r>
    </w:p>
    <w:p>
      <w:pPr>
        <w:pStyle w:val="Normal"/>
        <w:ind w:left="7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章３２条に基づき、本総会は適法に成立していることをご報告申し上げます。</w:t>
      </w:r>
    </w:p>
    <w:p>
      <w:pPr>
        <w:pStyle w:val="Normal"/>
        <w:ind w:right="-487" w:firstLine="21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w:t>
      </w:r>
      <w:r>
        <w:rPr>
          <w:rFonts w:ascii="ＭＳ ゴシック;MS Gothic" w:hAnsi="ＭＳ ゴシック;MS Gothic" w:cs="ＭＳ ゴシック;MS Gothic" w:eastAsia="ＭＳ ゴシック;MS Gothic"/>
          <w:b/>
          <w:sz w:val="21"/>
          <w:szCs w:val="21"/>
          <w:lang w:eastAsia="zh-TW"/>
        </w:rPr>
        <w:t>事並びに資料の確認　　　　　　　　　　　　　　　　　　　　　　</w:t>
      </w:r>
      <w:r>
        <w:rPr>
          <w:rFonts w:ascii="ＭＳ ゴシック;MS Gothic" w:hAnsi="ＭＳ ゴシック;MS Gothic" w:cs="ＭＳ ゴシック;MS Gothic" w:eastAsia="ＭＳ ゴシック;MS Gothic"/>
          <w:b/>
          <w:sz w:val="21"/>
          <w:szCs w:val="21"/>
        </w:rPr>
        <w:t>　　　　</w:t>
      </w:r>
    </w:p>
    <w:p>
      <w:pPr>
        <w:pStyle w:val="Normal"/>
        <w:ind w:right="631" w:firstLine="21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７．議</w:t>
      </w:r>
      <w:r>
        <w:rPr>
          <w:rFonts w:ascii="ＭＳ ゴシック;MS Gothic" w:hAnsi="ＭＳ ゴシック;MS Gothic" w:cs="ＭＳ ゴシック;MS Gothic" w:eastAsia="ＭＳ ゴシック;MS Gothic"/>
          <w:b/>
          <w:sz w:val="21"/>
          <w:szCs w:val="21"/>
          <w:lang w:eastAsia="zh-TW"/>
        </w:rPr>
        <w:t>事録署名人及び作成者の指名</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議事録署名人／</w:t>
      </w:r>
      <w:r>
        <w:rPr>
          <w:rFonts w:ascii="ＭＳ ゴシック;MS Gothic" w:hAnsi="ＭＳ ゴシック;MS Gothic" w:cs="ＭＳ ゴシック;MS Gothic" w:eastAsia="ＭＳ ゴシック;MS Gothic"/>
          <w:b/>
          <w:sz w:val="21"/>
          <w:szCs w:val="21"/>
        </w:rPr>
        <w:t>高橋委員長・齊藤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議事録作成者／総務運営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理</w:t>
      </w:r>
      <w:r>
        <w:rPr>
          <w:rFonts w:ascii="ＭＳ ゴシック;MS Gothic" w:hAnsi="ＭＳ ゴシック;MS Gothic" w:cs="ＭＳ ゴシック;MS Gothic" w:eastAsia="ＭＳ ゴシック;MS Gothic"/>
          <w:b/>
          <w:sz w:val="21"/>
          <w:szCs w:val="21"/>
          <w:lang w:eastAsia="zh-TW"/>
        </w:rPr>
        <w:t>事長挨拶</w:t>
      </w:r>
    </w:p>
    <w:p>
      <w:pPr>
        <w:pStyle w:val="Normal"/>
        <w:ind w:left="634" w:hanging="0"/>
        <w:rPr/>
      </w:pPr>
      <w:r>
        <w:rPr>
          <w:rFonts w:ascii="ＭＳ ゴシック;MS Gothic" w:hAnsi="ＭＳ ゴシック;MS Gothic" w:cs="ＭＳ ゴシック;MS Gothic" w:eastAsia="ＭＳ ゴシック;MS Gothic"/>
          <w:b/>
          <w:sz w:val="21"/>
          <w:szCs w:val="21"/>
          <w:lang w:eastAsia="zh-TW"/>
        </w:rPr>
        <w:t>佐々木理事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Cs/>
          <w:sz w:val="21"/>
          <w:szCs w:val="21"/>
        </w:rPr>
        <w:t>皆様こんばんは。本日は十一月臨時総会ということで、大変早い時間から多くのメンバーにお集まりを頂きまして本当にありがとうございます。いよいよ１１月ということで、私も残りわずかの理事長職ということで、本年度１月の通常総会から、まずはメンバーへのお祝いを行わせて頂いておりますので、まずは岡澤副理事長。女の子が誕生されております。おめでとうございます。白井委員長は、男の子ですか。おめでとうございます。田崎委員のところは男の子でしたか。おめでとうございます。漏れているメンバーの方はいらっしゃいませんでしょうか。そんなことでなかなかメンバーの皆様と、対外の例会が多かったものですから、このようにメンバーのおめでたいことを祝うということをやりながら、今年一年間やらせて頂きました。本日の臨時総会の案件は、１から３までは今年度の案件でございますが、それ以降については玉腰次年度理事長のもと、２０１０年度の案件でございます。２００９年度の案件として今回議案に入れさせて頂いております定款の変更、また、特別会計の今後のあり方ということを少しお話させて頂きたいと思います。入会１年目、２年目のメンバーの方も多くいると思うのですが、公益社団法人格の取得に向けてということで２００７年度に総会で札幌青年会議所として公益社団法人格の取得を目指すということで決議をされました。その間、２００９年度まで約３年間様々な議論をさせて頂いております。本当に賛否両論、公益社団法人格を実際に取得した青年会議所というのは吹田青年会議所が最初に取得したという話は聞いておりますが、公益社団法人格を取得するのか、また一般社団法人格を取得するのか、と検討している青年会議所もあるようですし、様々な議論がされていると思っております。本年度の考え方、また私の考えとしましては、当然自分たちの会費のなかでこの札幌、地域のためにまちづくりをやっているのだと自分自身強く思っておりますし、当然そのなかで理事長所信にも書きましたとおり、真剣にまちのために何を我々はできるのかということを、議論を重ねてそのなかで仲間との深い絆ができ、それは自分を磨くひとつともなりますし、それが大きな人脈を作る、友情を育むということにつながる団体だと思っております。まずは我々がおこなっていることを先輩諸兄が、鉄道の高架化であったり、コンサドーレの誘致であったり、アートパーク構想という名のもと芸術の森が達成されております。私は家族にも、従業員にも、我々がおこなっていることは決して大きな運動ではないけれども、そのきっかけを作る将来のこのまちに必要だと思うものを展開させて頂いていると自信を持って話をしております。当然、まだ審査員というのはどのような判断を下すかはわかりませんが、まずは我々がやっていることが自分たちの会費のなかで決して行政から補助金を頂いているとか、そういうわけではなく、我々が胸を張って自分たちの会費のなかでこのまちのためにこの地域のために、この日本のためにおこなっているのだということを、まず正々堂々とあげさせて頂きたいということから始めていくべきだろうと思います。そのなかで公益社団法人を取るために、どうしても我々がやっている運動を根底から曲げなければならない、我々の運動と違うということであれば当然議論をして頂いて、公益社団法人ではない道を選ぶのもひとつあるのかな、というように思いますが、今までおこなってきているなかで我々としては自信を持って申請をしていきたいと思っております。実際、会員交流事業に対しても今年は石橋事務局長、まだ来られていませんけれども、２月と１０月に当然会員交流事業も大事な事業だと、すべてがすべて公益ということではなく、１００分の５０のなかで我々のメンバーの親睦を深める、交友を深める、ということと同時に、このまちに、市民に対して運動を発信しているのだということだと信じております。私も残り１ヶ月半の理事長職ということでありますが、まだ来年一年間直前理事長として現役の期間を残させて頂いております。この前の特別委員会では竹達監事も来年の３月に今年の決算と来年の予算を持って申請しようと思っています。そこまで竹達監事には卒業を３ヶ月延長して頂けるということを聞いておりますので、なんとか次につながる形でバトンを渡して、その後の議論は、是非皆様方一人ひとり、メンバー一人ひとりが意識を持って議論をして頂きたいというように思います。当然１００人がいれば１００人の考え方があると思いますし、それがすべて正しいということではなく、どういう組織を目指すべきか、どういうふうにしていったらいいのだろうかと、一人ひとりメンバーの皆様が意識を持ってやって頂ければと思います。私は、２００２年に入会をさせて頂きました。今年度の金井直前理事長とともに、新入会員としておこなっている中で、この札幌青年会議所をもっと市民に必要とされ、認知され、胸を張って会社のメンバー家族にこのまちのために我々はやっているのだと言えるような組織にしたいという想いで、金井理事長とともにやってきた経緯がございます。本年度どこまで実現できたかというのは皆様それぞれがお考え頂ければと思いますが、事務局長、委員長を始めとする方がメンバーの皆様のおかげで素晴らしい事業が展開できたと自負しております。是非多くの、それぞれのメンバーがそれぞれの価値観をお持ち頂いて議論して頂きたいと思います。今日も総会ですので、質問、ご意見ということがあればお話を頂ければと思います。２０１０年度、玉腰次年度理事長のもと、本日は室の基本方針、委員会の運動方針、組織図を含め来年の形が決まる大切な総会です。是非、今日審議頂いた２０１０年度の案件をもとに、来年以降素晴らしい札幌青年会議所を展開されますことを祈念しまして、私の冒頭の理事長挨拶とさせて頂きます。本日一日宜しくお願い致します。ありがとうございました。</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　９．直前理事長挨拶</w:t>
      </w:r>
    </w:p>
    <w:p>
      <w:pPr>
        <w:pStyle w:val="Normal"/>
        <w:ind w:firstLine="63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金井直前理事長</w:t>
      </w:r>
    </w:p>
    <w:p>
      <w:pPr>
        <w:pStyle w:val="Normal"/>
        <w:ind w:left="634"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こんばんは。まずは冒頭、皆様にお詫びさせて頂きたいと思います。事情は皆様よくよくお聞き及びかと思いますが、私の愛する札幌青年会議所に対して、私の結果において誤った見識を持たれた部分が今後発生するかもしれません。それに関しましては、この場をお借りしまして、まずはお詫びするとともに、そのようなイメージを少しでも多くの方が持たないように今後頑張ってまいりたいと思っておりますのでどうぞ宜しくお願い致します。先ほど冒頭の佐々木理事長のご挨拶にもありましたが、この組織において友情を多く育ませて頂きました。この件におきましては、佐々木理事長始めＬＯＭメンバーの皆様、出向先でご縁が深まった多くのメンバーから、ご心配と激励を頂きました。是非ともこういった部分を、私としてはこの青年会議所において、培われるこの友情というものを、リアル感を持って皆様にお伝えをしたいと思います。話は変わりますが、私も公式の場でこのようにご挨拶をさせて頂くのはこれが最後になります。理事長のご挨拶は各例会、当然総会も含めまして、事業毎にご挨拶をされますが、皆様ご存じのように直前理事長としてのご挨拶の場面は、理事会は別と致しまして、総会のみかと思います。なぜ直前理事長の挨拶が総会にあるかということを、お考えを頂きたいと思います。今日も定款の変更もございますが、定款上には理事長の経験者として当該年度に対して、これまでの経験をもとに様々なアドバイスをするという約束がございます。まさに今日もそうですけれども、次年度案件も多数この場で皆様のご承認を頂く、直前理事長としてはただ単に理事長から次の理事長に理事長の経験値、リアル感を伝えるのではなく、メンバー全員の皆様に私が培った経験をこの場においてお伝えをする、そして総会の意義はなんであるか、よくよく知って頂くためのメッセンジャーとしての発言をする役割だと思っております。だからこそ総会でこのような理事長以外の役職としてご挨拶の場面を頂いていると私は理解をしております。今日も様々な次年度へ向けての案件があります。皆様ご存じのとおり、予定者段階、当然今日の案件を作るのは一部の人間が作ったというのは皆様ご承知置きだと思います。しかしながらその案件につきましては、残念ながらご卒業される方は来年いらっしゃいませんが、多くのメンバーの皆様がこの札幌青年会議所を引き継ぐべく積極的、能動的な姿勢のもとにおいてご承認をされるものだと思っております。様々な場面において札幌ＪＣの良さが引き継がれていないと、多くの先輩諸兄の皆様からもご指摘お叱りを受けております。それはなんであるかということを考えますと、私が直前理事長という役職を頂いてよくよく考えると、今までこの場でお話をさせて頂きましたが、リアル感を持って多くの方にしっかりとしたバトンを渡せるかということだと思っております。それはひとつ。友情であり、このしっかりとした組織規範であり、様々な札幌ＪＣの良さがあるかと思います。是非とも今日の案件に関しましては、傍観者ではなく主体者として、よくよく案件の吟味を頂き、次年度玉腰体制を皆様で支えて頂きたいと思います。これは私がこういう経験をさせて頂いて、客観的にこの組織を見るに、本当に感じさせて頂いた部分ですし、今日オフィシャルとして最後に皆様にお伝えする場面として、何がなんでもお伝えしたく、今日は出席させて頂きました。当然賛否あるかと思います。この件に関しましても皆様メンバーお一人おひとり、リアル感を持ってお考えを頂きたいと思います。私は札幌青年会議所で成長させて頂きました。本当に佐々木理事長がおっしゃられた通り、私もこの組織が大好きであります。そのために何ができるか、今一度考えさせて頂きたいと思います。今日、大変長い、そして今年の集大成でありますアワードバンケットも控えております。長々とお話させて頂きましたが、直前理事長の挨拶と替えさせて頂きます。本日一日宜しくお願い致します。ありがとうございました。</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１０．議長の選出</w:t>
      </w:r>
    </w:p>
    <w:p>
      <w:pPr>
        <w:pStyle w:val="Normal"/>
        <w:rPr/>
      </w:pPr>
      <w:r>
        <w:rPr>
          <w:rFonts w:ascii="ＭＳ ゴシック;MS Gothic" w:hAnsi="ＭＳ ゴシック;MS Gothic" w:cs="ＭＳ ゴシック;MS Gothic" w:eastAsia="ＭＳ ゴシック;MS Gothic"/>
          <w:bCs/>
          <w:sz w:val="21"/>
          <w:szCs w:val="21"/>
        </w:rPr>
        <w:t>　     定款に基づき。　　　　　　　　　　　　　　　　　　　　　　　　　　　　　</w:t>
      </w:r>
      <w:r>
        <w:rPr>
          <w:rFonts w:ascii="ＭＳ ゴシック;MS Gothic" w:hAnsi="ＭＳ ゴシック;MS Gothic" w:cs="ＭＳ ゴシック;MS Gothic" w:eastAsia="ＭＳ ゴシック;MS Gothic"/>
          <w:b/>
          <w:bCs/>
          <w:sz w:val="21"/>
          <w:szCs w:val="21"/>
        </w:rPr>
        <w:t>佐々木理事長</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１１．審議事項</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２００９年度（社）札幌青年会議所　定款変更（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荒木副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この案件につきましては、理事会の席におきまして、再三、委員長の皆様、理事者の皆様に各委員会に持ち帰って議論をして頂くようお願いをしていたところでございますので、すでに充分に委員会の場で皆様ご覧頂けたかと思いますので、これに関しまして逐一細かい説明は致しません。もちろんご質問があればご説明いたします。この定款につきましては、公益社団法人格取得を申請する際に、すでに法人内で手続を経た定款変更の案を添付する必要があるということで、この総会でご審議頂きたいということで上程しております。また変更後の定款につきましては、公益社団法人格の認定後に効力を発するものでありますので、本日この総会で可決承認を頂いたとしても、来年の１月１日からこの定款になるという意味ではなく、公益社団法人格の認定を受けるまではこれまでの定款が生きているということでご認識頂ければと思います。私からの説明は以上とさせて頂きます。慎重なご審議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２００９年度（社）札幌青年会議所　特別会計の使途目的明確化（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副理事長</w:t>
      </w:r>
    </w:p>
    <w:p>
      <w:pPr>
        <w:pStyle w:val="Normal"/>
        <w:ind w:left="720" w:hanging="0"/>
        <w:rPr/>
      </w:pPr>
      <w:r>
        <w:rPr>
          <w:rFonts w:ascii="ＭＳ ゴシック;MS Gothic" w:hAnsi="ＭＳ ゴシック;MS Gothic" w:cs="ＭＳ ゴシック;MS Gothic" w:eastAsia="ＭＳ ゴシック;MS Gothic"/>
          <w:bCs/>
          <w:sz w:val="21"/>
          <w:szCs w:val="21"/>
        </w:rPr>
        <w:t>先ほど佐々木理事長から、理事長挨拶のなかで公益に関わる経緯のお話がございましたけれども、現状、日本青年会議所でどのような団体が実際に公益社団法人格を取得されたかと申しますと、大阪の吹田青年会議所、そして茨城県の鹿島青年会議所、２団体がすでに公益社団法人格の認定を受けております。札幌も２００７年の決議で決まりましたように、２００７年より公益社団法人格取得に向けての作業を行っております。８月の臨時総会でもお伝えしましたように、当ＬＯＭの場合、２つの問題点を抱えております。ひとつが５０％比率の問題、もうひとつが特別会計の遊休財産の取扱についてです。５０％比率の問題は、総事業費の５０％以上を公益目的に使わなくてはならない、という点でございます。今日はその議論ではなく、特別財産、遊休財産についての使途目的の明確化というものでございます。ここで皆様に復習という意味も兼ねてご説明致したいのですけれども、我々が仮に公益社団法人格を取得しない場合、一般社団法人であったとしても、特別会計が現状では１億２千万円ありますけれども、この１億２千万円は公益目的に使わなくてはなりません。これはそのような法律になっております。従いまして公益社団法人格を取ろうが一般社団法人であろうが、この遊休財産１億２千万円につきましては公益目的に使わなくてはいけないというものになっております。こちらにありますように、特別会計には３つございます。ＪＣ基金、入会金基金、そして別途積立金ということで、各々４千万円ずつございます。これができた経緯なのですけれども、ＪＣ基金というものは、２００８年に撤廃されてはいるのですけれども、従来は年間３千円を現役メンバーが基金に拠出しておりました。入会金基金に関しましては、これも２００８年度に撤廃されましたが、入会金を特別会計入会金基金会計の方に拠出しておりました。このＪＣ基金会計、そしてＪＣ基金会計なのですけれども、このお金を使えるかどうかということなのですけれども、このお金に関しましては、その当該年度の利息のみが使えるという規定になっております。従いまして実質上使えないお金、本当に休んでいるお金というようになっております。今回の上程におきまして、使途をどのようにするかということを明確化したく思っています。ＪＣ基金会計につきましては、元々の設立趣旨としましては、北海道及び札幌の経済、文化並びに福祉の増進に貢献せんとする特別事業の目的遂行のために制定し、札幌青年会議所が推進する社会開発運動によって定められた事業のための資金として運用する、という目的で設立されました。入会金基金会計に関しましてもほぼ同等の意味合いを持っておりまして、北海道及び札幌の経済、文化並びに福祉の増進に貢献せんとする事業、またその他の理事会で承認する目的遂行のために制定するということになっております。ただし現状では、その当該年度に発生した利息分しか当該年度は使えない、という規定になっております。先ほど申し上げましたように、今回の上程では、元々の設立趣旨に鑑みて、まちづくり基金として青少年の健全な育成及び地域の発展促進を図るための事業や地域社会の発展を担う人材を育成するための事業などの公益目的事業という、いわゆるまちづくり基金、人づくり基金として今後使途を明確化したく思っております。そして特別会計の３つ目の別途積立金でございますけれども、これは従来、周年事業にほぼ特化して使われておりました。この事情を鑑みまして、今後は周年事業に特化して使うということを明文化したいと思っております。次年度の話をするのもおかしいといえばおかしいのですけれども、現状２０１０年度の予算を作っております。非常にメンバー数が減って厳しい状況にあります。小泉内閣のときに塩川財務大臣が一般会計と特別会計のお話をされたかと思うのですけれども、長屋ではアワやヒエを食べ、奥の部屋ではおかゆを食べている、というような表現をされたかと思いますが、札幌青年会議所もそのような、誤解を招く表現かもしれませんが、そのような状況になっております。今回の上程におきましては、使途を明確化しまして、我々の手で特別会計を使いたく思っております。ただし、先ほど荒木副理事長からもご説明があった通り、この上程に関しましても、あくまでも公益社団法人格が認定されてから効力が発生するということになっております。皆様より、慎重なご審議をお願いいたします。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３）２００９年度（社）札幌青年会議所　除名者（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荒木特別委員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大変残念な上程ではございます。縁のある方のご協力も頂きながら、繰り返しお声かけをさせて頂きましたが、残念ながら力及ばず、除名者１名ということで上程させて頂くことになりました。慎重なご審議をお願い致します。除名の理由につきましては、会費の未納ということ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４）２００９年度（社）札幌青年会議所　未収入金処理（案）承認の件</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白戸専務理事</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詳細につきましては北嶋特別委員長より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北嶋特別委員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請求金放棄金額としまして、合計額２２万５６４７円、先ほどの除名者分の会費が入金される見込みがたっていないということでこのように計上させて頂いております。しかし会員資格規定の第１６条に基づきまして、除名になった会員の未納会費分につきましてもその義務を免れたわけではございません。ご理解頂ければと思います。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採決</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全員一致で可決</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５）２０１０年度（社）札幌青年会議所　監事（案）承認の件</w:t>
      </w:r>
    </w:p>
    <w:p>
      <w:pPr>
        <w:pStyle w:val="Normal"/>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佐々木理事長、指名のほど、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佐々木理事長</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Cs/>
          <w:sz w:val="21"/>
          <w:szCs w:val="21"/>
        </w:rPr>
        <w:t>それでは私の方から、２０１０年度の監事を指名させて頂きたいと思います。本年度２００９年度副理事長、鈴木博昭君、同じく２００９年度副理事長荒木健介君、２人を指名させて頂きたいと思います。こちらは人事案件でございますので、皆様の拍手を持ってご承認を頂きたいと思います。ご承認いただける皆様の拍手をお願い致します。</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
          <w:bCs/>
          <w:sz w:val="21"/>
          <w:szCs w:val="21"/>
        </w:rPr>
        <w:t>全員</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Cs/>
          <w:sz w:val="21"/>
          <w:szCs w:val="21"/>
        </w:rPr>
        <w:t>拍手</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
          <w:bCs/>
          <w:sz w:val="21"/>
          <w:szCs w:val="21"/>
        </w:rPr>
        <w:t>佐々木理事長</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ありがとうございます。全会一致をもって可決承認とさせて頂きます。ありがとうございました。</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６）２０１０年度（社）札幌青年会議所　内部会計監査人（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rPr/>
      </w:pPr>
      <w:r>
        <w:rPr>
          <w:rFonts w:ascii="ＭＳ ゴシック;MS Gothic" w:hAnsi="ＭＳ ゴシック;MS Gothic" w:cs="ＭＳ ゴシック;MS Gothic" w:eastAsia="ＭＳ ゴシック;MS Gothic"/>
          <w:bCs/>
          <w:sz w:val="21"/>
          <w:szCs w:val="21"/>
        </w:rPr>
        <w:t>　　　 岡澤専務理事予定者、宜しくお願い致します。</w:t>
      </w:r>
    </w:p>
    <w:p>
      <w:pPr>
        <w:pStyle w:val="Normal"/>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岡澤専務理事予定者</w:t>
      </w:r>
    </w:p>
    <w:p>
      <w:pPr>
        <w:pStyle w:val="Normal"/>
        <w:ind w:left="735" w:hanging="735"/>
        <w:rPr/>
      </w:pPr>
      <w:r>
        <w:rPr>
          <w:rFonts w:ascii="ＭＳ ゴシック;MS Gothic" w:hAnsi="ＭＳ ゴシック;MS Gothic" w:cs="ＭＳ ゴシック;MS Gothic" w:eastAsia="ＭＳ ゴシック;MS Gothic"/>
          <w:bCs/>
          <w:sz w:val="21"/>
          <w:szCs w:val="21"/>
        </w:rPr>
        <w:t>　　 　内部会計監査人と致しまして、弁護士であります奥山倫行君、副代表としまして司法書士であります小鍛治貴彦君、行政書士の藤永誠一郎君を指名させて頂きます。以上でござい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ご意見・ご質問</w:t>
      </w:r>
    </w:p>
    <w:p>
      <w:pPr>
        <w:pStyle w:val="Normal"/>
        <w:ind w:left="630" w:hanging="630"/>
        <w:rPr/>
      </w:pPr>
      <w:r>
        <w:rPr>
          <w:rFonts w:ascii="ＭＳ ゴシック;MS Gothic" w:hAnsi="ＭＳ ゴシック;MS Gothic" w:cs="ＭＳ ゴシック;MS Gothic" w:eastAsia="ＭＳ ゴシック;MS Gothic"/>
          <w:bCs/>
          <w:sz w:val="21"/>
          <w:szCs w:val="21"/>
        </w:rPr>
        <w:t>　　　 なし。</w:t>
      </w:r>
    </w:p>
    <w:p>
      <w:pPr>
        <w:pStyle w:val="Normal"/>
        <w:rPr/>
      </w:pPr>
      <w:r>
        <w:rPr>
          <w:rFonts w:ascii="ＭＳ ゴシック;MS Gothic" w:hAnsi="ＭＳ ゴシック;MS Gothic" w:cs="ＭＳ ゴシック;MS Gothic" w:eastAsia="ＭＳ ゴシック;MS Gothic"/>
          <w:b/>
          <w:bCs/>
          <w:sz w:val="21"/>
          <w:szCs w:val="21"/>
        </w:rPr>
        <w:t>（７） ２０１０年度（社）札幌青年会議所　理事長所信（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こちらは８月の臨時総会において皆様の方にお配りさせて頂きました。そこから文言等を精査して、皆様に読みやすいような形に変更させて頂いております。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８）２０１０年度（社）札幌青年会議所　組織図（案）承認の件</w:t>
      </w:r>
    </w:p>
    <w:p>
      <w:pPr>
        <w:pStyle w:val="Normal"/>
        <w:ind w:firstLine="42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ind w:firstLine="52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岡澤専務理事予定者、宜しくお願い致します。</w:t>
      </w:r>
    </w:p>
    <w:p>
      <w:pPr>
        <w:pStyle w:val="Normal"/>
        <w:ind w:firstLine="420"/>
        <w:rPr/>
      </w:pPr>
      <w:r>
        <w:rPr>
          <w:rFonts w:ascii="ＭＳ ゴシック;MS Gothic" w:hAnsi="ＭＳ ゴシック;MS Gothic" w:cs="ＭＳ ゴシック;MS Gothic" w:eastAsia="ＭＳ ゴシック;MS Gothic"/>
          <w:b/>
          <w:bCs/>
          <w:sz w:val="21"/>
          <w:szCs w:val="21"/>
        </w:rPr>
        <w:t>　 岡澤専務理事予定者</w:t>
      </w:r>
    </w:p>
    <w:p>
      <w:pPr>
        <w:pStyle w:val="Normal"/>
        <w:ind w:left="690" w:hanging="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０１０年度は１会議体、２グループ、３室、６委員会で構成しております。会員拡大組織活性化推進会議には議長と副議長、そして会員募集を競わせる目的で第１グループと第２グループを設置し、各々事務局長、そして事務局次長３名を各グループに配属しております。委員会の並びにつきましては、１番上に対外向けの事業を担当して頂きます北嶋副理事長ライン、２番目に白戸副理事長ライン、３番目に小澤副理事長ライン、最後に内部的なものと致しまして専務ラインとなっています。２０１０年度のスタッフ構成は１委員会３副委員長とさせて頂いておりまして、理事長セクレタリーがスタッフに所属した広報渉外委員会につきましては４副委員長となっております。また、総務運営委員会も公益社団法人格を取得する観点から事務作業が増えると思いまして、４副委員長としております。以上でございます。</w:t>
      </w:r>
    </w:p>
    <w:p>
      <w:pPr>
        <w:pStyle w:val="Normal"/>
        <w:ind w:left="690" w:hanging="21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９）２０１０年度（社）札幌青年会議所　運営原則申し合わせ事項（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岡澤専務理事予定者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９年度からの変更点につきましては、下線をつけております。２００９年度は常任理事会の会議自体がございませんでしたが、次年度は常任理事会を開催致します。また、三役会、常任理事会での会議体の上程に限り、三役会では田中議長、常任理事会では荒木副理事長にご出席頂き、上程して頂きます。また、委員会費等諸経費につきましては、委員会１回の金額を２千円と設定し、掛ける１２、２万４千円、三役会、前年度になかった常任理事会等諸経費としまして１万円、合計３万２千円とさせて頂きます。また、２０１０年度も第一ホテルを使用する予定でございまして、三役会費、常任理事会費につきましては前年同様に諸会議運営費に計上致しまして、また、常任理事会が次年度は復活致しますので、本年度に比べて２千円アップとなっております。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ind w:left="-283" w:firstLine="10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１０）２０１０年度（社）札幌青年会議所　役員（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rPr/>
      </w:pPr>
      <w:r>
        <w:rPr>
          <w:rFonts w:ascii="ＭＳ ゴシック;MS Gothic" w:hAnsi="ＭＳ ゴシック;MS Gothic" w:cs="ＭＳ ゴシック;MS Gothic" w:eastAsia="ＭＳ ゴシック;MS Gothic"/>
          <w:bCs/>
          <w:sz w:val="21"/>
          <w:szCs w:val="21"/>
        </w:rPr>
        <w:t>　　　 岡澤専務理事予定者お願い致します。</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専務理事予定者</w:t>
      </w:r>
    </w:p>
    <w:p>
      <w:pPr>
        <w:pStyle w:val="Normal"/>
        <w:ind w:left="735" w:hanging="735"/>
        <w:rPr/>
      </w:pPr>
      <w:r>
        <w:rPr>
          <w:rFonts w:ascii="ＭＳ ゴシック;MS Gothic" w:hAnsi="ＭＳ ゴシック;MS Gothic" w:cs="ＭＳ ゴシック;MS Gothic" w:eastAsia="ＭＳ ゴシック;MS Gothic"/>
          <w:bCs/>
          <w:sz w:val="21"/>
          <w:szCs w:val="21"/>
        </w:rPr>
        <w:t>　　　 定款に基づき、役員を選出させて頂いております。２０１０年度は直前理事長１名、副理事長を３名、監事２名、常任理事４名、理事１０名とし、合計２２名となっております。記載順は入会年度順、そして５０音順とさせて頂いておりますが、副理事長は定款２０条第２項に定めた順位により小澤副理事長を筆頭に記載しております。また常任理事は三役会構成メンバーでもありますので、常任理事の一番上に記載しております。会議体の議長を兼任して頂く田中理事、そして副議長の荒木理事は理事者の上位に記載しております。以上でございます。</w:t>
      </w:r>
    </w:p>
    <w:p>
      <w:pPr>
        <w:pStyle w:val="Normal"/>
        <w:ind w:left="630" w:hanging="63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　 ご意見・ご質問</w:t>
      </w:r>
    </w:p>
    <w:p>
      <w:pPr>
        <w:pStyle w:val="Normal"/>
        <w:ind w:left="630"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なし。</w:t>
      </w:r>
    </w:p>
    <w:p>
      <w:pPr>
        <w:pStyle w:val="Normal"/>
        <w:ind w:left="632" w:hanging="526"/>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１１）２０１０年度（社）札幌青年会議所　特別委員会（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rPr/>
      </w:pPr>
      <w:r>
        <w:rPr>
          <w:rFonts w:ascii="ＭＳ ゴシック;MS Gothic" w:hAnsi="ＭＳ ゴシック;MS Gothic" w:cs="ＭＳ ゴシック;MS Gothic" w:eastAsia="ＭＳ ゴシック;MS Gothic"/>
          <w:bCs/>
          <w:sz w:val="21"/>
          <w:szCs w:val="21"/>
        </w:rPr>
        <w:t>　　　 岡澤専務理事予定者お願い致します。</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特別委員会につきましては、４つの委員会を、三役構成メンバーを中心として委員会構成としております。また各委員会にアドバイザーと致しまして監事にも構成メンバーになって頂きます。会員選考特別委員会には、会員拡大の議長である田中理事、そして褒章委員会には２０１０年度地区協議会道央エリア長、佐々木直前理事長予定者にもご配属頂きます。記載の順番は役員名簿順となっております。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２）２０１０年度（社）札幌青年会議所　委員会配属（案）承認の件</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rPr/>
      </w:pPr>
      <w:r>
        <w:rPr>
          <w:rFonts w:ascii="ＭＳ ゴシック;MS Gothic" w:hAnsi="ＭＳ ゴシック;MS Gothic" w:cs="ＭＳ ゴシック;MS Gothic" w:eastAsia="ＭＳ ゴシック;MS Gothic"/>
          <w:bCs/>
          <w:sz w:val="21"/>
          <w:szCs w:val="21"/>
        </w:rPr>
        <w:t>　　　 岡澤専務理事予定者お願い致します。</w:t>
      </w:r>
    </w:p>
    <w:p>
      <w:pPr>
        <w:pStyle w:val="Normal"/>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専務理事予定者</w:t>
      </w:r>
    </w:p>
    <w:p>
      <w:pPr>
        <w:pStyle w:val="Normal"/>
        <w:ind w:left="735" w:hanging="735"/>
        <w:rPr/>
      </w:pPr>
      <w:r>
        <w:rPr>
          <w:rFonts w:ascii="ＭＳ ゴシック;MS Gothic" w:hAnsi="ＭＳ ゴシック;MS Gothic" w:cs="ＭＳ ゴシック;MS Gothic" w:eastAsia="ＭＳ ゴシック;MS Gothic"/>
          <w:bCs/>
          <w:sz w:val="21"/>
          <w:szCs w:val="21"/>
        </w:rPr>
        <w:t>　　　 委員会配属に関しましては第一希望を優先にさせて頂き、委員会年度順と卒業予定者を適正に配置させて頂きました。各委員会、１委員会１８名から１９名の配属となっております。以上でござい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ご意見・ご質問</w:t>
      </w:r>
    </w:p>
    <w:p>
      <w:pPr>
        <w:pStyle w:val="Normal"/>
        <w:ind w:left="630" w:hanging="630"/>
        <w:rPr/>
      </w:pPr>
      <w:r>
        <w:rPr>
          <w:rFonts w:ascii="ＭＳ ゴシック;MS Gothic" w:hAnsi="ＭＳ ゴシック;MS Gothic" w:cs="ＭＳ ゴシック;MS Gothic" w:eastAsia="ＭＳ ゴシック;MS Gothic"/>
          <w:bCs/>
          <w:sz w:val="21"/>
          <w:szCs w:val="21"/>
        </w:rPr>
        <w:t>　　　 なし。</w:t>
      </w:r>
    </w:p>
    <w:p>
      <w:pPr>
        <w:pStyle w:val="Normal"/>
        <w:ind w:left="631" w:hanging="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３）２０１０年度（社）札幌青年会議所　スローガン（案）・シンボルマーク（案）承認の件</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玉腰次年度理事長</w:t>
      </w:r>
    </w:p>
    <w:p>
      <w:pPr>
        <w:pStyle w:val="Normal"/>
        <w:ind w:left="630" w:hanging="630"/>
        <w:rPr/>
      </w:pPr>
      <w:r>
        <w:rPr>
          <w:rFonts w:ascii="ＭＳ ゴシック;MS Gothic" w:hAnsi="ＭＳ ゴシック;MS Gothic" w:cs="ＭＳ ゴシック;MS Gothic" w:eastAsia="ＭＳ ゴシック;MS Gothic"/>
          <w:bCs/>
          <w:sz w:val="21"/>
          <w:szCs w:val="21"/>
        </w:rPr>
        <w:t>　　　 岡澤専務理事予定者お願い致し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専務理事予定者</w:t>
      </w:r>
    </w:p>
    <w:p>
      <w:pPr>
        <w:pStyle w:val="Normal"/>
        <w:ind w:left="735" w:hanging="735"/>
        <w:rPr/>
      </w:pPr>
      <w:r>
        <w:rPr>
          <w:rFonts w:ascii="ＭＳ ゴシック;MS Gothic" w:hAnsi="ＭＳ ゴシック;MS Gothic" w:cs="ＭＳ ゴシック;MS Gothic" w:eastAsia="ＭＳ ゴシック;MS Gothic"/>
          <w:bCs/>
          <w:sz w:val="21"/>
          <w:szCs w:val="21"/>
        </w:rPr>
        <w:t>　　　 スローガンに関しましては「情熱のＪａｙｃｅｅ！　輝かしい未来のために　強い意志と誇りと背中」、こちらは奥山倫行君に書いて頂きました。また、シンボルマークにつきましては記載の通りでございますが、昨年同様に堀田真理君のデザインでございます。以上でござい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ご意見・ご質問</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佐藤事務局次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ありがとうございます。会員拡大実践会議の佐藤直也です。まずスローガンの方なのですけれども、奥山さんですね、素晴らしいスローガンだと思いました。ありがとうございます。一年間掲げるスローガンとシンボルマークに関しまして、来年新年恒例会の来賓ですとか、ご案内にも、この想いを是非反映させて頂きたく思います。スローガンにこれを選んだ理由と、またこちらのスローガンの想いを、何か役員の方に説明して頂ければメンバーの皆様にご理解頂けるかなと思いますので、簡単で良いので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こちらのスローガンに関しましては、私の方に一任をさせて頂いたということになっております。私が選んだ理由としては、まさしく私はすべて、シンボルマークもそうなのですが、私が青年会議所をやっている最大の理由は、人が好きである、人は一人では生きられないと、その人を支えるのが我々の仲間であると、仲間に対して情熱を傾けて我々は切磋琢磨をしていかなくてはならない。よく私は背中でものを語れという話をするのですけれども、その私の思いがぴったりはまるのがまさしくこの情熱のＪａｙｃｅｅ、我々が掲げる理想というのが輝かしい未来を作る、ということでございますので、強い意志と誇りと背中、というような私の思いにぴったりはまるということでこちらのスローガンに決めさせて頂きました。</w:t>
      </w:r>
    </w:p>
    <w:p>
      <w:pPr>
        <w:pStyle w:val="Normal"/>
        <w:ind w:left="841" w:hanging="84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４）２０１０年度（社）札幌青年会議所　室・会議基本方針（案）・委員会運動方針（案）承認</w:t>
      </w:r>
    </w:p>
    <w:p>
      <w:pPr>
        <w:pStyle w:val="Normal"/>
        <w:ind w:firstLine="736"/>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の件</w:t>
      </w:r>
    </w:p>
    <w:p>
      <w:pPr>
        <w:pStyle w:val="Normal"/>
        <w:ind w:left="630" w:hanging="63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　 玉腰次年度理事長</w:t>
      </w:r>
    </w:p>
    <w:p>
      <w:pPr>
        <w:pStyle w:val="Normal"/>
        <w:ind w:left="630" w:hanging="630"/>
        <w:rPr/>
      </w:pPr>
      <w:r>
        <w:rPr>
          <w:rFonts w:ascii="ＭＳ ゴシック;MS Gothic" w:hAnsi="ＭＳ ゴシック;MS Gothic" w:cs="ＭＳ ゴシック;MS Gothic" w:eastAsia="ＭＳ ゴシック;MS Gothic"/>
          <w:bCs/>
          <w:sz w:val="21"/>
          <w:szCs w:val="21"/>
        </w:rPr>
        <w:t>　　　 岡澤専務理事予定者より、随時進行をお願いしたいと思い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まずは会議体の田中議長、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田中議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詳細については荒木副議長予定者より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荒木副議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こんばんは。会議体基本方針並びに会議体運動方針につきましてご説明させて頂きたいと思います。キャッチフレーズの方なのですが、「今変革のとき～日々実践　会員減少に歯止めをかけろ～」、という強いテーマを持たせて頂きました。会議体方針ですが、メンバーの皆様もわかっている通り、１０年間メンバーが減少しているということを前段に書かせて頂きました。ここを契機に新たな方策も視野に入れて、幅広く、より良い会員拡大を行っていこうということを全体に書かせて頂いております。また、運動方針の方ですが、両事務局長の強い思いがありまして、今年度は純増を目指して、メンバーを増やすことを目指して一生懸命頑張るという目標を掲げさせて頂いております。皆様のご協力がなければこの目標も達成できないと思いますので、メンバー一丸となって会員純増を目指して頑張っていきたいと思いますのでどうぞ一年宜しくお願い致します。以上でございます。ありがとう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続きまして、まちづくり室、北嶋副理事長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北嶋副理事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改めましてこんばんは。２０１０年度まちづくり室の担当副理事長をさせて頂きます北嶋でございます。改めまして宜しくお願い致します。まちづくり室の室方針、委員会運動方針につきましては、齊藤室長予定者の方から上程させて頂きます。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齊藤室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改めましてこんばんは。２０１０年度まちづくり室長を仰せつかりました齊藤でございます。どうぞ宜しくお願い致します。まちづくり室キャッチフレーズですが、唯一のまちづくり担当室として力強くそして発信しながら、ＪＣメンバーらしくまちを思う気持ちを大事にしていくという思いを込めまして、このような記載にさせて頂いております。室基本方針でございますが、前段の部分につきましては、ここ近年のまち、また世の中の近況を書かせて頂き、そのなかで青年会議所として何をしていかなければならないか、そしてそういう想いを後段に書かせて頂きました。また近年、遠い未来ではなく、ここ数年に起こるであろう問題を青年会議所のメンバーとして変えていこうと、検証していこうという想いでこのように書かせて頂きました。次に委員会運動方針でございますが、まずは東委員長率いる札幌近未来創造委員会でございますが、先ほど室基本方針にもありました通り、ここ近年の将来、未来において、どういうことが考えられるか、どういったことが懸案されているかを一年間通して検証し、実践していこうということで書かせて頂いております。また、太田委員長率います子どもの心育成委員会におきましては、この未来を引き継いでいくのは子どもたちだということで、子どもたちの特に心を、おもいやりとかコミュニティとか、そういったことについて一年間検証して取り組んでいこうと想いで書かせて頂いております。どうぞ一年間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続いて、ひとづくり室、白戸副理事長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白戸副理事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ひとづくり担当副理事長の白戸でございます。宜しくお願い致します。ひとづくり室の基本方針、委員会運動方針につきまして、髙橋室長予定者から上程させて頂き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髙橋室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こんばんは。ひとづくり室室長を仰せつかりました髙橋でございます。室キャッチフレーズにつきまして、「日々是実践！まちづくりはひとづくりから！」ということで、ひとづくりを通してＬＯＭ全体を笑顔と活気あふれるより魅力的な組織とし、明るい豊かな札幌の創造のために互いの絆をさらに深める、そういった想いでキャッチフレーズ、室運動方針を書かせて頂いております。続きまして委員会運動方針でございますけれども、千葉委員長率いますＪＣメンバー資質向上委員会、こちらにつきましては、我々ＪＣメンバーとして日々自らの資質の向上を図らなければならない、そういったなかで情報を的確に判断し、リーダーシップを発揮できるような資質の向上に努めてまいります。また竹原委員長率います広報渉外委員会では、出向者への日々の活動ですとか、ＬＯＭメンバー同士の日々の活動、そういったものひとつひとつを大事に捉える、理解を深めることができるような広報渉外委員会を一年間続けてまいります。以上、一年間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ありがとうございます。続きまして組織未来創造室、小澤副理事長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小澤副理事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組織未来創造室、担当副理事長の小澤でございます。宜しくお願い致します。詳細に関しましては石田室長予定者より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石田室長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こんばんは。２０１０年度組織未来創造室室長を仰せつかりました石田でございます。それではキャッチフレーズへと移らせて頂きます。キャッチフレーズ「一人ひとりが輝き、夢の架け橋を築こう」と記載させて頂きました。室基本方針に関しましては、未来を担う子どもたちの豊かな感受性と人を思いやる心を大切にしながら、我々が、市民一人ひとりが主役となった市民主導型社会の実現を目指してまいりたいということを願いまして記載させて頂きました。続きまして６０周年ビジョン創造委員会、林委員長率いる委員会でございますが、２０１０年度は６０周年を迎える一年前の、創立５９年目というわけでございます。そういったなかで、我々過去の歴史や伝統を継承しながら今まで行ってきた各地青年会議所の周年事業を様々な角度から検証しながら、今後のまちの未来のために創造し、新たなビジョンを提言してまいりたいと思いますので、一年間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ありがとうございます。最後に専務ライン、常務理事白井常務、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白井常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それでは専務理事、常務理事のラインとしまして、キャッチフレーズ含め、基本方針は前に掲示させて頂いている通りでございます。思いとしましては今まで５９年間に亘る青年会議所を今いるメンバーで何とかしていきたいという想いのもとで、書かせて頂きました。やはり元気のある札幌青年会議所でありたいと想い続けますので、その想いを記載させて頂きました。続きまして、総務運営委員会、大越委員長の運動方針としましては、諸会議含めまして、総会の部分に関しまして皆様で諸会議、三役会、常任理事会、理事会と諸会議で皆様の心のこもった上程の議案を活気ある議論を、より良いものを札幌のまちに発信していけるように丁寧なおもいやりの心を持って諸会議の設営をさせて頂きたいという思いを込め、記載致しました。一年間どうぞ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５）２０１０年度（社）札幌青年会議所　例会計画（案）承認の件</w:t>
      </w:r>
    </w:p>
    <w:p>
      <w:pPr>
        <w:pStyle w:val="Normal"/>
        <w:rPr/>
      </w:pPr>
      <w:r>
        <w:rPr>
          <w:rFonts w:ascii="ＭＳ ゴシック;MS Gothic" w:hAnsi="ＭＳ ゴシック;MS Gothic" w:cs="ＭＳ ゴシック;MS Gothic" w:eastAsia="ＭＳ ゴシック;MS Gothic"/>
          <w:b/>
          <w:bCs/>
          <w:sz w:val="21"/>
          <w:szCs w:val="21"/>
        </w:rPr>
        <w:t>　　　 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岡澤専務理事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１０年度は例会を９回、総会を３回行う予定です。例会、諸会議につきましては基本的に火曜日と選定させて頂いておりますが、祝日や諸大会などの開催日によりまして、予定を変更する場合がございます。また、日本青年会議所北海道地区協議会の年間スケジュールにより、日程の変更になる場合もございますのでご了承ください。以上でござい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６）２０１０年度（社）札幌青年会議所　出向者（案）承認の件</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玉腰次年度理事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岡澤専務理事予定者宜しくお願い致し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岡澤専務理事予定者</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日本青年会議所には渡部副委員長、海野副委員長を始め、１３名、北海道地区協議会には佐々木道央エリア担当副会長を始め、１７名が現在確定しております。また、２０１０年度にもアカデミー塾には新入会員予定者を全員登録かつ出向して頂きます。以上、ご報告をさせて頂きます。</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ご意見・ご質問</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なし。</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７）２０１０年度（社）札幌青年会議所　褒章要項（案）承認の件</w:t>
      </w:r>
    </w:p>
    <w:p>
      <w:pPr>
        <w:pStyle w:val="Normal"/>
        <w:rPr/>
      </w:pPr>
      <w:r>
        <w:rPr>
          <w:rFonts w:ascii="ＭＳ ゴシック;MS Gothic" w:hAnsi="ＭＳ ゴシック;MS Gothic" w:cs="ＭＳ ゴシック;MS Gothic" w:eastAsia="ＭＳ ゴシック;MS Gothic"/>
          <w:b/>
          <w:bCs/>
          <w:sz w:val="21"/>
          <w:szCs w:val="21"/>
        </w:rPr>
        <w:t>　　　 玉腰次年度理事長</w:t>
      </w:r>
    </w:p>
    <w:p>
      <w:pPr>
        <w:pStyle w:val="Normal"/>
        <w:rPr/>
      </w:pPr>
      <w:r>
        <w:rPr>
          <w:rFonts w:ascii="ＭＳ ゴシック;MS Gothic" w:hAnsi="ＭＳ ゴシック;MS Gothic" w:cs="ＭＳ ゴシック;MS Gothic" w:eastAsia="ＭＳ ゴシック;MS Gothic"/>
          <w:bCs/>
          <w:sz w:val="21"/>
          <w:szCs w:val="21"/>
        </w:rPr>
        <w:t>　　　 岡澤専務理事予定者宜しくお願い致します。</w:t>
      </w:r>
    </w:p>
    <w:p>
      <w:pPr>
        <w:pStyle w:val="Normal"/>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
          <w:bCs/>
          <w:sz w:val="21"/>
          <w:szCs w:val="21"/>
        </w:rPr>
        <w:t>　 岡澤専務理事予定者</w:t>
      </w:r>
    </w:p>
    <w:p>
      <w:pPr>
        <w:pStyle w:val="Normal"/>
        <w:ind w:left="735" w:hanging="735"/>
        <w:rPr/>
      </w:pPr>
      <w:r>
        <w:rPr>
          <w:rFonts w:ascii="ＭＳ ゴシック;MS Gothic" w:hAnsi="ＭＳ ゴシック;MS Gothic" w:cs="ＭＳ ゴシック;MS Gothic" w:eastAsia="ＭＳ ゴシック;MS Gothic"/>
          <w:bCs/>
          <w:sz w:val="21"/>
          <w:szCs w:val="21"/>
        </w:rPr>
        <w:t>　　　 対象期間でございますが、２０１０年度も１１月にアワードバンケットを開催予定でございますので、２０１０年度１月１日より、２０１０年１０月３１日までを対象とさせて頂きます。また、２００９年度世界会議が本年度の褒章対象となりますので、期間外ではありますが、２００９年の１１月に行われる世界会議チュニジア大会は対象とさせて頂きます。２０１０年度は従来の例会１００％出席賞を改め、メンバーの最高議決機関であります総会と例会同様の事業内容でもあります、特別事業に関しましても出席の対象と致しまして、総会、例会、特別事業１００％出席賞と致します。また、次年度も２０１０年度も会員拡大には力を入れておりますので、顕著な会員拡大を行ったメンバーには優秀スポンサー賞を新設致しました。また、審査基準に関しましては先ほど申し上げました通りに、総会はメンバーの最高議決機関であり、また、公益法人格取得に向けましても今後は数多くの議案も想定されます。今まで以上に総会が非常に重要なものになると思われます。また、昨今の総会の出席率低下を鑑み、総会の出席点を３０点から５０点に変更致します。以上でございます。</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ご意見・ご質問</w:t>
      </w:r>
    </w:p>
    <w:p>
      <w:pPr>
        <w:pStyle w:val="Normal"/>
        <w:ind w:left="630" w:hanging="630"/>
        <w:rPr/>
      </w:pPr>
      <w:r>
        <w:rPr>
          <w:rFonts w:ascii="ＭＳ ゴシック;MS Gothic" w:hAnsi="ＭＳ ゴシック;MS Gothic" w:cs="ＭＳ ゴシック;MS Gothic" w:eastAsia="ＭＳ ゴシック;MS Gothic"/>
          <w:bCs/>
          <w:sz w:val="21"/>
          <w:szCs w:val="21"/>
        </w:rPr>
        <w:t>　　　 なし。</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佐々木理事長</w:t>
      </w:r>
    </w:p>
    <w:p>
      <w:pPr>
        <w:pStyle w:val="Normal"/>
        <w:ind w:left="735" w:hanging="735"/>
        <w:rPr/>
      </w:pPr>
      <w:r>
        <w:rPr>
          <w:rFonts w:ascii="ＭＳ ゴシック;MS Gothic" w:hAnsi="ＭＳ ゴシック;MS Gothic" w:cs="ＭＳ ゴシック;MS Gothic" w:eastAsia="ＭＳ ゴシック;MS Gothic"/>
          <w:bCs/>
          <w:sz w:val="21"/>
          <w:szCs w:val="21"/>
        </w:rPr>
        <w:t>　　　 それでは、（６）番からひとつずつ採決を取っていきたいと思います。全体を通して、（６）番から（１７）番までご意見・ご質問ありますでしょうか。</w:t>
      </w:r>
    </w:p>
    <w:p>
      <w:pPr>
        <w:pStyle w:val="Normal"/>
        <w:ind w:left="630" w:hanging="630"/>
        <w:rPr/>
      </w:pPr>
      <w:r>
        <w:rPr>
          <w:rFonts w:ascii="ＭＳ ゴシック;MS Gothic" w:hAnsi="ＭＳ ゴシック;MS Gothic" w:cs="ＭＳ ゴシック;MS Gothic" w:eastAsia="ＭＳ ゴシック;MS Gothic"/>
          <w:bCs/>
          <w:sz w:val="21"/>
          <w:szCs w:val="21"/>
        </w:rPr>
        <w:t xml:space="preserve">　　　 </w:t>
      </w:r>
      <w:r>
        <w:rPr>
          <w:rFonts w:ascii="ＭＳ ゴシック;MS Gothic" w:hAnsi="ＭＳ ゴシック;MS Gothic" w:cs="ＭＳ ゴシック;MS Gothic" w:eastAsia="ＭＳ ゴシック;MS Gothic"/>
          <w:b/>
          <w:bCs/>
          <w:sz w:val="21"/>
          <w:szCs w:val="21"/>
        </w:rPr>
        <w:t>採決</w:t>
      </w:r>
    </w:p>
    <w:p>
      <w:pPr>
        <w:pStyle w:val="Normal"/>
        <w:ind w:left="630"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６）番から（１７）番まで全員一致で可決。</w:t>
      </w:r>
    </w:p>
    <w:p>
      <w:pPr>
        <w:pStyle w:val="Normal"/>
        <w:ind w:left="631" w:hanging="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８）その他</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２．協議事項</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その他</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削除。</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３．報告事項</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その他</w:t>
      </w:r>
    </w:p>
    <w:p>
      <w:pPr>
        <w:pStyle w:val="Normal"/>
        <w:rPr/>
      </w:pPr>
      <w:r>
        <w:rPr>
          <w:rFonts w:ascii="ＭＳ ゴシック;MS Gothic" w:hAnsi="ＭＳ ゴシック;MS Gothic" w:cs="ＭＳ ゴシック;MS Gothic" w:eastAsia="ＭＳ ゴシック;MS Gothic"/>
          <w:bCs/>
          <w:sz w:val="21"/>
          <w:szCs w:val="21"/>
        </w:rPr>
        <w:t>　　　 削除。</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４．その他</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その他</w:t>
      </w:r>
    </w:p>
    <w:p>
      <w:pPr>
        <w:pStyle w:val="Normal"/>
        <w:rPr/>
      </w:pPr>
      <w:r>
        <w:rPr>
          <w:rFonts w:ascii="ＭＳ ゴシック;MS Gothic" w:hAnsi="ＭＳ ゴシック;MS Gothic" w:cs="ＭＳ ゴシック;MS Gothic" w:eastAsia="ＭＳ ゴシック;MS Gothic"/>
          <w:bCs/>
          <w:sz w:val="21"/>
          <w:szCs w:val="21"/>
        </w:rPr>
        <w:t>　　　 削除</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５．監事講評</w:t>
      </w:r>
    </w:p>
    <w:p>
      <w:pPr>
        <w:pStyle w:val="Normal"/>
        <w:ind w:left="720"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竹達監事</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皆様、慎重審議大変お疲れ様でございました。冒頭金井直前理事長から、決して傍観者になるのではなく、主体性をもって皆様この審議に臨んで頂きたいというお話があったかと思います。そのなかで本日、質問といった形で佐藤事務局次長から１件あったのかなと思うのですけれども、本日議案のなかで、例えば定款の部分ですとか、遊休財産についてなど、非常に大きな議案があったなかで何ひとつ質問がなかったり意見がなかったり、ちょっと私にとっては寂しいかなという思いもしておりました。若干、話は変わるのですけれども、私は本年度、地区協議会の方に出向させて頂いておりますけれども、私と同じく役職を頂いている会務担当副会長、また北海道ブロック協議会の会長として、松倉智幸君という方が、今年志半ばで突然亡くなってしまいました。一緒に今年、というか去年の予定者段階から一緒にやらせて頂いて、非常に熱い男で中途半端が大嫌いな人でした。自分の考えを絶対人に伝えないと収まらないという気持ちの持ち主だったものですから、例えばこういう総会だったら絶対彼だったらこう言ったのだろうな、とか、ああいうことを言ったのだろうな、とか、色々思い浮かべながら今日は拝見させて頂いております。本当はここで皆様に目をつぶって頂いて、本当に何かここは納得できなかったなという部分を持っている人がいたら挙手でもして頂きたいくらいの感じだったのですが、それくらいですね、総会に対する審議に拍手をするという、承認をするということは覚悟が必要なのだなということをご理解頂きたいと思います。また、その覚悟がなければ、次年度の玉腰理事長予定者を一年間担ぎあげることはできないのかなと思っております。ここにいる皆様が証人となって皆様の満場一致の可決をさせているわけですから、是非一人ひとりが声をかけあって、どんどんこの組織が活性化するように、また、メンバーの資質が高まるようにお互い切磋琢磨して来年も臨んで頂きたいなと思います。今年も残りわずかですけれども、残っております。リレーションですとか、そういった部分があったら大変だと思うのですけれども、佐々木理事長のことを忘れずに、今年も一生懸命やって頂きたいなと思います。この後、アワードバンケットも控えておりますので、私の話はこの辺にさせて頂きたいと思いますけれども、先ほど言ったように今日思った気持ちですとかそういったものを１０の執行部の皆様も、非常に緊張したなかで迎えたはずですので、是非その気持ちに応えて頂けるようお願い申し上げまして、私の講評とさせて頂きます。本日は大変お疲れ様でした。</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６．閉会</w:t>
      </w:r>
    </w:p>
    <w:p>
      <w:pPr>
        <w:pStyle w:val="Normal"/>
        <w:rPr/>
      </w:pPr>
      <w:r>
        <w:rPr>
          <w:rFonts w:ascii="ＭＳ ゴシック;MS Gothic" w:hAnsi="ＭＳ ゴシック;MS Gothic" w:cs="ＭＳ ゴシック;MS Gothic" w:eastAsia="ＭＳ ゴシック;MS Gothic"/>
          <w:b/>
          <w:bCs/>
          <w:sz w:val="21"/>
          <w:szCs w:val="21"/>
        </w:rPr>
        <w:t>　　　 北嶋特別委員長</w:t>
      </w:r>
    </w:p>
    <w:p>
      <w:pPr>
        <w:pStyle w:val="Normal"/>
        <w:ind w:left="72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以上をもちまして、２００９年度札幌青年会議所十一月臨時総会を閉会致します。皆様長時間に亘り大変お疲れ様でございました。</w:t>
      </w:r>
    </w:p>
    <w:p>
      <w:pPr>
        <w:pStyle w:val="Normal"/>
        <w:tabs>
          <w:tab w:val="clear" w:pos="851"/>
          <w:tab w:val="left" w:pos="1140" w:leader="none"/>
        </w:tabs>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tabs>
          <w:tab w:val="clear" w:pos="851"/>
          <w:tab w:val="left" w:pos="900" w:leader="none"/>
          <w:tab w:val="left" w:pos="3750" w:leader="none"/>
        </w:tabs>
        <w:ind w:firstLine="6149"/>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lang w:eastAsia="zh-TW"/>
        </w:rPr>
        <w:t>議事録署名人　</w:t>
      </w:r>
      <w:r>
        <w:rPr>
          <w:rFonts w:ascii="ＭＳ ゴシック;MS Gothic" w:hAnsi="ＭＳ ゴシック;MS Gothic" w:cs="ＭＳ ゴシック;MS Gothic" w:eastAsia="ＭＳ ゴシック;MS Gothic"/>
          <w:b/>
          <w:sz w:val="21"/>
          <w:szCs w:val="21"/>
          <w:u w:val="single"/>
        </w:rPr>
        <w:t>　齊藤　康二</w:t>
      </w:r>
      <w:r>
        <w:rPr>
          <w:rFonts w:ascii="ＭＳ ゴシック;MS Gothic" w:hAnsi="ＭＳ ゴシック;MS Gothic" w:cs="ＭＳ ゴシック;MS Gothic" w:eastAsia="ＭＳ ゴシック;MS Gothic"/>
          <w:b/>
          <w:sz w:val="21"/>
          <w:szCs w:val="21"/>
          <w:u w:val="single"/>
          <w:lang w:eastAsia="zh-TW"/>
        </w:rPr>
        <w:t>　</w:t>
      </w:r>
      <w:r>
        <w:rPr>
          <w:rFonts w:ascii="ＭＳ ゴシック;MS Gothic" w:hAnsi="ＭＳ ゴシック;MS Gothic" w:cs="ＭＳ ゴシック;MS Gothic" w:eastAsia="ＭＳ ゴシック;MS Gothic"/>
          <w:b/>
          <w:sz w:val="21"/>
          <w:szCs w:val="21"/>
          <w:u w:val="single"/>
        </w:rPr>
        <w:t>　　　　　</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ind w:firstLine="6159"/>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lang w:eastAsia="zh-TW"/>
        </w:rPr>
        <w:t>議事録署名人</w:t>
      </w:r>
      <w:r>
        <w:rPr>
          <w:rFonts w:ascii="ＭＳ ゴシック;MS Gothic" w:hAnsi="ＭＳ ゴシック;MS Gothic" w:cs="ＭＳ ゴシック;MS Gothic" w:eastAsia="ＭＳ ゴシック;MS Gothic"/>
          <w:b/>
          <w:sz w:val="21"/>
          <w:szCs w:val="21"/>
          <w:u w:val="single"/>
        </w:rPr>
        <w:t>　　髙橋　昭典</w:t>
      </w:r>
      <w:r>
        <w:rPr>
          <w:rFonts w:ascii="ＭＳ ゴシック;MS Gothic" w:hAnsi="ＭＳ ゴシック;MS Gothic" w:cs="ＭＳ ゴシック;MS Gothic" w:eastAsia="ＭＳ ゴシック;MS Gothic"/>
          <w:b/>
          <w:sz w:val="21"/>
          <w:szCs w:val="21"/>
          <w:u w:val="single"/>
          <w:lang w:eastAsia="zh-TW"/>
        </w:rPr>
        <w:t>　</w:t>
      </w:r>
      <w:r>
        <w:rPr>
          <w:rFonts w:ascii="ＭＳ ゴシック;MS Gothic" w:hAnsi="ＭＳ ゴシック;MS Gothic" w:cs="ＭＳ ゴシック;MS Gothic" w:eastAsia="ＭＳ ゴシック;MS Gothic"/>
          <w:b/>
          <w:sz w:val="21"/>
          <w:szCs w:val="21"/>
          <w:u w:val="single"/>
        </w:rPr>
        <w:t>　　　　</w:t>
      </w:r>
      <w:r>
        <w:rPr>
          <w:rFonts w:ascii="ＭＳ ゴシック;MS Gothic" w:hAnsi="ＭＳ ゴシック;MS Gothic" w:cs="ＭＳ ゴシック;MS Gothic" w:eastAsia="ＭＳ ゴシック;MS Gothic"/>
          <w:b/>
          <w:sz w:val="21"/>
          <w:szCs w:val="21"/>
          <w:u w:val="single"/>
          <w:lang w:eastAsia="zh-TW"/>
        </w:rPr>
        <w:t>　</w:t>
      </w:r>
      <w:bookmarkEnd w:id="1"/>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bookmarkStart w:id="2" w:name="参考資料１"/>
      <w:bookmarkStart w:id="3" w:name="参考資料１"/>
      <w:bookmarkEnd w:id="3"/>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decimalFullWidth"/>
      <w:lvlText w:val="（%1）"/>
      <w:lvlJc w:val="left"/>
      <w:pPr>
        <w:tabs>
          <w:tab w:val="num" w:pos="1351"/>
        </w:tabs>
        <w:ind w:left="135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rFonts w:eastAsia="MS UI Gothic"/>
      <w:kern w:val="2"/>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18:00Z</dcterms:created>
  <dc:creator>氏家　利道</dc:creator>
  <dc:description/>
  <cp:keywords/>
  <dc:language>en-US</dc:language>
  <cp:lastModifiedBy>hitoshi</cp:lastModifiedBy>
  <cp:lastPrinted>2009-05-07T16:27:00Z</cp:lastPrinted>
  <dcterms:modified xsi:type="dcterms:W3CDTF">2009-12-14T03:18:00Z</dcterms:modified>
  <cp:revision>8</cp:revision>
  <dc:subject/>
  <dc:title>2002年度（社）札幌青年会議所</dc:title>
</cp:coreProperties>
</file>